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TFX QUICKSTART CARTE EXIGENCES(CONDITIONS) DE SYSTÈME MINIMALES Minimum 386 33 IBM PC MHZ ou 100 % compatibles ou Tandy exigé, 486 recommandé. Exige 2 MO ou RAM RAM Libre(Gratuite), de 4 MO Libre(Gratuite) Exigé pour son FX et musique. Exige 570Ko Conventionnel Mémoire(Souvenir). Qu'exige 12 À 16 MO Libèrent Espace sur disque dur. Mme DOS 5.0 ou Ci-dessus. SVGA ou VGA 256 couleur exigée. Soutient Roland, LAPC1, SCC1 Toile, Adlib et Soundblaster ou Soundblaster Compatibles. Clavier d'Appuis, Levier de commande, Thrustmaster et Flightstick Pro. Souris Exigée. INSTALLATION TFX 3.5 DISQUETTE Pour jouer TFX il doit être installé sur à une unité de disque dur. Note Que la seule façon d'interrompre l'installation soit de réamorcer votre Ordinateur. Insérez le disque 1 dans le lecteur de disquettes de l'ordinateur. Au DOS incitent C:\ tapent la lettre correspondant à le Le lecteur de disquettes (le plus est un ou B) suivi par des deux-points : Et la presse Entre. À l'A:\ (ou B:\ ) sans faute, le type INSTALLE et la presse Entre. Le Programme d'Installation de Disque dur TFX courra. Suivez le sur- L'écran incite pour installer TFX à votre unité de disque dur. Quand vous Sont incité à échanger des disques, faites ainsi. Une fois TFX est installé à votre disque dur, un Programme de Configuration Courra ainsi vous pouvez définir des fixations de défaut pour TFX. Si vous souhaitez Pour reconfigurer les fixations à un temps postérieur, assurez que vous êtes À la liste d'adresses TFX dans DOS et type CONFIG. Appuyez(pressez) ENTRENT pour courir Le Programme de Configuration TFX. Notez s'il vous plaît pour SAUVER(ÉCONOMISER) chaque fois que Les changements sont faits. Tapez TFX au C:\TFX sans faute pour diriger TFX. L'évasion de la réalité totale est Juste autour du coin... EXIGENCES(CONDITIONS) DE SYSTÈME MINIMALES TFX CD-ROM Minimum 386 33 IBM PC MHZ ou 100 % compatibles ou Tandy exigé. 486 Recommandé. Exige 2 MO de RAM RAM Libre(Gratuite), de 4 MO Libre(Gratuite) Exigé pour son FX et musique. LECTEUR CD-ROM, MSCDEX 2.1 ou Plus haut Exige 570Ko Mémoire(Souvenir) Conventionnelle. Qu'exige 6 MO Libèrent Durement Espace disque. Mme DOS 5.0 ou ci-dessus. SVGA ou VGA 256 couleur exigée. Soutient Roland, LAPC1, SCC1 Toile, Adlib et Soundblaster ou Soundblaster Compatibles. Clavier d'Appuis, Levier de commande, Thrustmaster et Flightstick Pro. Souris Exigée. INSTALLATION TFX CD-ROM Insérez le CD TFX dans votre LECTEUR CD-ROM et connexion en tapant le Lettre de cette commande suivie par deux-points : et la presse Entre. Par exemple, si votre LECTEUR CD-ROM est installé comme la commande D, le type D: Et la presse Entre. Le type INSTALLE, la presse Entre et suit le sur-écran incite. TFX le CD-ROM exige MSCDEX 2.1 ou plus haut et un conducteur de CD-ROM Installé. Si votre CD-ROM travaille avec d'autres produits alors ceux-ci Les conducteurs devraient déjà être installés. Sinon, consultez le Documentation pour votre LECTEUR CD-ROM pour détails. Vous aurez besoin à La moindre partie de 570Ko libère pour le DOS après le chargement du conducteur de CD-ROM et MSCDEX. NOTEZ : l'information suivante est pour tous les deux la 3.5 disquette Et les versions de CD-ROM DE TFX. COUPS DE FEU(TOURNAGE) D'ENNUI Si TFX échoue à installer correctement, vérifiez qu'il y ait suffisant L'espace sur disque dur (la version de CD-ROM exige 6MBs d'espace sur disque dur, 3.5 La version négligée exige 12 à 16MBs d'Espace sur disque dur). Si vous essayez de diriger TFX et le fichier d'échange nécessaire ne peut pas Être créé on vous dira. Notez que le Son FX et la Musique sera seulement joué par a Sonnez Blaster si votre ordinateur a 4Mo (ou plus) de RAM Disponible. Si votre RAM Libre(Gratuit) est entre 2 à 4Mbs vous pouvez basculer Entre les deux en entrant au Menu de Configuration Principal de le Jeu. GESTION DE MÉMOIRE(SOUVENIR) Le jeu qu'exige 570Ko libère la mémoire(le souvenir) conventionnelle et au moins 2 Le MO de RAM libère pour courir. 4Mo de RAM libre(gratuit) exigé pour son et Musique. Si votre système informatique a seulement 4Mo de RAM le Total il est Impossible pour votre système pour avoir 4 MO de RAM disponible parce que Certains doivent être utilisés pour d'autres demandes(applications). Aussi, pas tous cela La RAM est disponible pour l'utilisation de DOS normale. Seulement 640Ko est applicable à DOS et avec le complément de conducteurs de souris, disques de RAM, ou disque Les programmes de cachette ce 640Ko s'habituent bientôt en haut. Ainsi, c'est imaginable Avoir un système avec 4 MO de RAM mais ont seulement la RAM de 2 MO libre(gratuit) comme Bien comme seulement 510Ko mémoire(souvenir) conventionnelle disponible pour DOS normal Utilisation. Vous pouvez déterminer combien de mémoire(souvenir) est disponible dans votre système par Dactylo MEM au DOS sans faute. Cela annoncera combien la mémoire(le souvenir) Votre système a, combien est libre(gratuit) pour l'utilisation de DOS, combien la RAM vous Faites utiliser le total, et libre(gratuit), combien EMS que vous avez si activé, Et combien est libre(gratuit). Vous trouverez une ligne appelée ' le Plus grand Taille de Programme Exécutable '. Cette ligne montrera combien La mémoire(Le souvenir) conventionnelle vous a disponible. COMMENT GAGNER MÉMOIRE(SOUVENIR) PLUS CONVENTIONNELLE La meilleure façon de libérer en haut plus de mémoire(souvenir) dépend de quels programmes vous Ayez dans votre système. Si vous avez le DOS 6.0 ou 6.2, utilisez la mémoire(le souvenir) Optimiseur appelé MemMaker. Tapez simplement MEMMAKER AU DOS sans faute Et la presse Entre. MemMaker changera votre CONFIG.SYS et AUTOEXEC.BAT des fichiers pour faire votre installation plus de mémoire(souvenir) efficace. MemMaker essayera de charger autant dans la haute mémoire(souvenir) que possible. Il n'enlèvera pas TSRS chargé haut. Si après course(direction) MemMaker Et la confirmation combien de mémoire(souvenir) que vous avez maintenant, vous ne fait pas toujours Ayez assez de mémoire(souvenir) conventionnelle libre(gratuite), vous devriez éditer votre CONFIG.SYS et des fichiers AUTOEXEC.BAT pour éviter TSRS qui ne peut pas charger Haut (tapent REM avant la ligne qui charge le TSR). Référez-vous s'il vous plaît À votre manuel de DOS pour plus de détails sur MemMaker et rédaction Fichiers de système. Une autre façon de libération de la mémoire(du souvenir) en haut conventionnelle est à Créez un disque de coffre(botte) et utilisez-le pour commencer votre ordinateur quand vous Voulez jouer TFX. Un disque de coffre(botte) est une disquette qui contient tout L'information nécessaire pour commencer votre PC, mais n'inclut pas N'importe quels conducteurs complémentaires qui ne sont pas nécessaires pour jouer le jeu. Le processus suivant décrit comment créer un disque de coffre(botte) simple. Ce n'est pas nécessairement la meilleure façon de le faire, mais est le Le plus simple. Si vous utilisez un compacteur de disque comme le Gerbeur ou SuperStor, alors vous devez consulter votre manuel sur la façon de créer Un disque de coffre(botte) approprié. Vous aurez besoin d'une disquette blanche. Ce disque doit accorder la commande Un de votre ordinateur. Une fois qu'il est inséré, tapez s'il vous plaît le Commande suivante : Notez : certaines de ces commandes peuvent prendre quelque temps pour exécuter. S'il vous plaît Attendez le DOS sans faute avant la dactylo à la ligne suivante. FORMATEZ A:/S et la presse ENTRE. Cela formatera la disquette dans la commande un et sera transféré le Système sur cela. Selon la version de DOS vous courez, Vous serez incités à confirmer que vous voulez continuer le Le format et a demandé de nommer le disque. Après la vérification que la commande de format est sur le point de formater le Disque dans commande un (et pas quelque chose d'autre!) appuient(pressent) Y pour continuer le Opération. Si demandé un nom, le Disque de Coffre(Botte) de type et la presse ENTRENT. On peut vous demander si vous voudriez formater d'autres disques. Type N À cette question. Quand vous êtes de retour au DOS sans faute tapent la ligne suivante : A: Et la presse ENTRE. Notez : NE FAITES JAMAIS UN CHANGEMENT à C:\ Quand vous tapez la ligne suivante, le DOS ne fera(sera) pas sans faute Réapparaissez jusqu'à ce que vous ayez achevé le dernier pas. C'est normal. DUPERIE DE COPIE : CONFIG.SYS presse ENTRENT DEVICE=C:\DOS\HIMEM.SYS presse ENTRENT DISPOSITIF =C:\DOS\EMM386. EXE presse de RAM ENTRENT FILES=30 presse ENTRENT BUFFERS=30 presse ENTRENT DOS=HIGH, UMB presse ENTRENT Maintenez maintenant la clef de CTRL-et appuyez(pressez) la clef Z, quand vous obtenez a ^Z, la presse ENTRE. Après que la pression ENTRE l'écran devrait dire 1 FICHIER COPIÉ. Souvenez-vous quand vous tapez les lignes suivantes, le DOS fera(sera) sans faute Pas réapparaissent jusqu'à ce que vous ayez achevé le dernier pas. C'est Normal. DUPERIE DE COPIE : AUTOEXEC.BAT presse ENTRENT PROMPT=$P$G la presse ENTRENT. PATH=C:\DOS la presse ENTRENT. Tenez maintenant la clef de CTRL-et appuyez(pressez) la clef Z, vous devriez obtenir un ^Z. Appuyez(Pressez) ENTRENT. Le disque de coffre(botte) est maintenant complet, réamorcer votre ordinateur, taper MEM et La presse ENTRE, vous devriez maintenant avoir plus qu'assez de mémoire(souvenir) libre(gratuite). Le susdit processus n'inclut pas d'installation de la souris et Conducteurs de CD-ROM. En raison de la variété énorme de souris et CD-ROM Les systèmes disponible ce ne seraient pas possibles de décrire comment faire Cela. La meilleure option devrait trouver les conducteurs de CD-ROM dans votre CONFIG.SYS normal et des fichiers AUTOEXEC.BAT et les copient à le Fichier approprié dans votre disque de coffre(botte). Notez : En faisant un disque de coffre(botte) pour le CD-ROM TFX référez-vous s'il vous plaît à le Section suivante sur Reproduction TFX sur au Disque dur. REPRODUCTION TFX CD-ROM À DISQUE DUR TFX le CD-ROM exige seulement 6Mo d'Espace sur disque dur parce que le jeu Seulement partiellement installe sur votre disque dur. TFX le CD-ROM fait Donnez l'option d'installer le jeu entier sur le Disque dur Pour quelques raisons. Si vous constatez que le jeu prend trop longtemps à La charge, copiant le jeu sur le disque dur s'accélérera le Chargement de temps. En faisant un disque de coffre(botte) pour le CD-ROM TFX vous ne ferez(serez) pas Être exigé pour entrer dans les conducteurs de CD-ROM. TFX CD-ROM copié Sur votre disque dur utilisera un total de 12 à 16MBs de disque dur Espace. La chose suivante est le processus pour copier le CD-ROM TFX sur le Dur Commande : Avec le jeu rondin déjà installé sur votre LECTEUR CD-ROM par Dactylo de la lettre de cette commande suivie par deux-points (:) et presse ENTRER. Une fois enregistré sur type : COPIEZ TFX.BAT C:\TFX et la presse ENTRE. Notez : si votre système demande si vous voulez recopier la presse l'Y La clef pour oui de suivi par ENTRE. Une fois copié et en arrière au type de LECTEUR CD-ROM : COPIEZ DID.DAT C:\TFX et la presse ENTRE. Notez : Ce fichier ne vous incitera pas à recopier et devrait prendre Environ 20 secondes pour copier. Une fois que les deux fichiers sont copiés vous pouvez maintenant diriger TFX entièrement de votre Disque dur sans le CD. COMMANDES DE BASE MOTEURS Tout le trois avion volé dans TFX est actionné par deux moteurs. Appuyez(Pressez) le + la clef pour augmenter la poussée des moteurs. Appuyez(Pressez) le - la clef pour diminuer la poussée des moteurs. Appuyez(Pressez) le [la clef pour enflammer ou fermer le Moteur 1. Appuyez(Pressez) le ] la clef pour enflammer ou fermer le Moteur 2. POSTCOMBUSTIONS Appuyez(Pressez) le + mettent en marche le clavier numérique pour augmenter le Postcombustion par une étape(scène). Appuyez(Pressez) le - mettent en marche le clavier numérique pour diminuer le Postcombustion par une étape(scène). Appuyez(Pressez) le / mettent en marche le clavier numérique pour s'éteindre le Postcombustion. PILOTE AUTO Une fois que le pilote auto est engagé, il y a quatre modes de fonctionnement Disponible. Pour de nouveaux détails voir LE PILOTE AUTO à la page 25. Appuyez(Pressez) une clef pour basculer le pilote auto SUR ou DE. Appuyez(Pressez) la 7 clef pour le mode pilote auto 1. Appuyez(Pressez) la 8 clef pour le mode pilote auto 2. Appuyez(Pressez) la 9 clef pour le mode pilote auto 3. Appuyez(Pressez) la 0 clef pour le mode pilote auto 4. TERRE AUTO Appuyez(Pressez) et tenez-vous une clef Alt appuie(presse) alors la clef L pour activer le Atterrissage commandé par ordinateur. SYSTÈMES D'ATTERRISSAGE FREINS Appuyez(Pressez) la clef W pour basculer les freins de roue SUR ou DE. Appuyez(Pressez) la clef B pour basculer l'aérofrein SUR ou DE. Appuyez(Pressez) et tenez-vous une clef Alt appuie(presse) alors la clef B pour déployer le Rapide de frein. Appuyez(Pressez) et tenez-vous la gauche touche des majuscules appuie(presse) alors la clef B à Libérez le rapide. NAVIGATION ET SYSTÈMES DE DÉTECTION SERRURE CIBLE Votre avion peut suivre à la trace jusqu'à 10 cibles immédiatement. Appuyez(Pressez) la clef C pour basculer la serrure entre des cibles. Appuyez(Pressez) la clef X pour casser(violer) votre serrure actuelle. LA CARTE Une vue d'ensemble complète de votre environnement. Points colorés différents Représentez des installations ennemies et amicales et le métier aéroporté. Pour de nouveaux détails, voir LA CARTE à la page 14. Appuyez(Pressez) le M la clef pour basculer la carte SUR ou DE. LES EXPOSITIONS DE MULTI-FONCTION Chaque avion a trois MFDS de lequel une richesse d'information Est facilement eu accès. Pour de nouveaux détails, voir la MULTI-FONCTION EXPOSITIONS à page 14. Appuyez(Pressez) la 1 clef au cycle par MFD1. Appuyez(Pressez) la 2 clef au cycle par MFD2. Appuyez(Pressez) la 3 clef au cycle par MFD3. Appuyez(Pressez) la clef L pour montrer le dernier message montré. VUE INFRAROUGE DE NUIT Oui, vous pouvez aussi voir dans l'obscurité sans l'aide de carottes. Appuyez(Pressez) et tenez-vous la gauche touche des majuscules appuie(presse) alors la clef N à Basculez la vue infrarouge de nuit SUR ou DE. CHOIX D'ARME Choisissez le type d'arme : air-à-air, air-à-raison ou canons. Notez que le HUD changera pour refléter le choix. Appuyez(Pressez) la clef s'Entrant pour choisir des armes aériennes-à-air. Appuyez(Pressez) la clef s'Entrant de nouveau pour commuter entre les types différents De missiles aériens-à-air. Appuyez(Pressez) la clef d'espacement arrière pour choisir des armes aériennes-à-raison. Appuyez(Pressez) la droite Touche contrôle pour choisir des canons (et le changement Le HUD à mode de navigation). Appuyez(Pressez) la barre d'espace pour renvoyer(tirer) l'arme choisie. LA CIBLE LASER DESIGNATOR Utilisé pour guider des missiles aériens-à-raison GBU à leurs cibles. Pour Nouveaux détails, voir UTILISATION DE LA CIBLE LASER DESIGNATOR à page 38. Appuyez(Pressez) la clef Z pour activer la Cible Laser Designator. Appuyez(Pressez) la flèche (le curseur) des clefs pour déplacer le crosshair. Appuyez(Pressez) le la clef pour faire un zoom arrière. Appuyez(Pressez) la clef Z quand on montre la cible à l'intérieur de la serrure. Appuyez(Pressez) la clef X pour casser(violer) la serrure. Appuyez(Pressez) n'importe quelle fonction (la vue) la clef pour voir l'avion. SYSTÈMES DÉFENSIFS BALLE Littéralement les bouts de feuille de métal d'étain qui confondent l'enfer de Missiles guidés de radar. Notez que la balle est toujours dans limité Provision, indépendamment de l'option de jeu(pièce). Appuyez(Pressez) la clef s'Insérant pour sortir la balle. FUSÉES DE SIGNALISATION Utilisé pour confondre des missiles guidés par infrarouge. Notez que les fusées de signalisation sont Toujours dans provision limitée, indépendamment de l'option de jeu(pièce). Appuyez(Pressez) la clef se Supprimant pour sortir des fusées de signalisation. ECM Appuyez(Pressez) la clef E pour émettre ECM. RUSE Appuyez(Pressez) la clef S pour activer le mode de ruse. D'AUTRES SYSTÈMES ÉJECTER Appuyez(Pressez) la clef Esc DEUX FOIS pour éjecter de votre avion. Note cela Votre descente peut être contrôlée à un degré limité. JETER PAR-DESSUS BORD Appuyez(Pressez) et tenez-vous une clef Alt appuie(presse) alors la clef J pour jeter par-dessus bord votre Le réservoir à carburant d'avion et magasins(dépôts) aériens-à-raison. RAVITAILLEZ EN COMBUSTIBLE ACCÈS Il doit être ouvert si vous devez ravitailler en combustible dans des airs. Pour plus loin Les détails, voir le RAVITAILLEMENT EN COMBUSTIBLE à la page 33. Appuyez(Pressez) ' la clef pour vous ouvrir votre avion ravitaille en combustible l'accès. CONDITIONS MÉTÉOROLOGIQUES Appuyez(Pressez) une clef Alt appuie(presse) alors la clef W pour appeler le temps Conditions dans le secteur de Communications Interne. FONCTIONS SPÉCIALES PAUSE Peut-être vous voulez aller ouvrir la porte ou l'appel de nature... Appuyez(Pressez) la clef P pour geler l'action. Appuyez(Pressez) n'importe quelle clef pour reprendre le jeu(la pièce). MAGNÉTOSCOPE Appuyez(Pressez) et tenez-vous la gauche clef Alt appuie(presse) alors la clef V à Basculez le magnétoscope SUR ou DE. TEMPS ACCÉLÉRÉ Appuyez(Pressez) la clef T pour basculer le temps accéléré SUR ou DE. QUITTER Sans mourir - mais seulement si votre mission est complète. Appuyez(Pressez) et tenez-vous la gauche touche des majuscules appuie(presse) alors la clef Q à Jeu(Pièce) quitté. COMMANDES DE VUE Un numéro(nombre) sans précédent de points de vue possibles est sur l'offre... VUES INTERNES De la cabine. Appuyez(Pressez) la clef F1 pour une vue en avant fixée - avec plein Instrumentation. Appuyez(Pressez) la Page En haut la clef pour déplacer la cabine EN HAUT. Appuyez(Pressez) la Page En bas la clef pour déplacer la cabine EN BAS. Appuyez(Pressez) la clef F2 pour balancer la vue au gauche (dans 60 degré Pas). Appuyez(Pressez) la clef F3 pour balancer la vue au droit (dans 60 degré Pas). Appuyez(Pressez) la clef F4 pour regarder derrière vous. Appuyez(Pressez) et tenez la droite touche des majuscules et appuyez(pressez) ensuite le F1 Clef pour une pleine vue en avant - sans instrumentation. VUES DE CABINE VIRTUELLES Appuyez(Pressez) la clef F10 pour une Vue de Cabine Virtuelle. Appuyez(Pressez) et tenez-vous la droite touche des majuscules appuie(presse) alors la flèche (Le curseur) des clefs pour regarder autour de soi la cabine. VUES EXTERNES Appuyez(Pressez) la clef D pour basculer les détails de vol SUR ou DE. Appuyez(Pressez) la clef F6 pour une vue 'de défilé aérien' de votre avion. Appuyez(Pressez) la clef F5 pour voir l'avion de derrière. Appuyez(Pressez) la clef F5 une deuxième fois pour tirer la vue en arrière. Vous pouvez Maintenant casserole 'la caméra' autour de l'avion. Appuyez(Pressez) et tenez-vous la droite touche des majuscules appuie(presse) alors n'importe lequel de le Clefs suivantes... Appuyez(Pressez) la flèche (le curseur) des clefs à la casserole 'la caméra' autour le Avion. Appuyez(Pressez) la clef de Fin pour faire un zoom arrière. Appuyez(Pressez) la clef Domestique pour faire un zoom. Appuyez(Pressez) la Page En haut la clef pour faire tourner la vue à gauche. Appuyez(Pressez) la Page En bas la clef pour faire tourner la vue à droite. POINTS DE VUE D'ARME Certaines des vues les plus impressionnantes sont ceux d'ou à l'intérieur Armes. Appuyez(Pressez) la clef F8 pour suivre le feu de canon ou un missile. Appuyez(Pressez) la clef F8 DEUX FOIS pour une vue d'oeil de missile infrarouge. POINTS DE VUE ENNEMIS C'est kinda pratique (et l'amusement) pour tenir des étiquettes sur votre parent de position À l'ennemi. Appuyez(Pressez) la clef F7 pour voir votre avion et l'ennemi aéroporté Ou le métier basé au sol vous suit à la trace - sur le même écran, non Moins. TFX conçu et développé par Digital Image Design Ltd. Droit d'auteur _ 1994 Océan de l'Amérique. L'océan est une marque déposée de Logiciel Océanique Limité. IBM est Une marque déposée d'IBM(d'International Business Machines), Corporation EXPÉRIENCE DE LUTTEUR(D'AVION DE CHASSE) TACTIQUE Donc vous voulez voler ? Vous voulez VRAIMENT voler ? Bien vous avez fait le Choix juste avec TFX... Prenez le contrôle total d'un de trois de L'argent d'avion le plus excellent ne peut pas acheter : l'Eurolutteur(l'Euroavion de chasse) 2000, le Lockheed F-22 Superstar et le Lockheed F-117A Lutteur(Avion de chasse) de Ruse. Perforez les nuages et émerveillez-vous de la vue du monde ci-dessous. Sentez le frisson intense de voler bas, durement et vite sur des villes Et terrain accidenté, par un salut d'illumination triple-A le Ciel de nuit et les essaims de lutteurs(d'avions de chasse) hostiles. Donc vous voulez vous battre ? Dans TFX il y a des pays entir prêts à Prenez-vous. Mouche en Amérique du Sud pour combat de première classe avec puissant Barons de drogue(médicament). Réussissez où plusieurs d'autre ont échoué dans la mise Une halte à l'horreur du conflit bosniaque. Libérez le monde De l'oppression et gagnent des médailles et des honneurs par-dessus le marché. Même quand vous réussissez à faire le monde TFX une place sûre dans lequel Pour vivre, vous pouvez toujours construire vos missions diaboliques propres de Amusez vous. Mais par dessus tout : tenez la paix. Introduction TFX est un jeu électronique, mais c'est aussi un simulateur de vol. Tandis que Il peut être joué sur un niveau simple comme un jeu d'action, il a aussi Un système de modélisation de vol complexe qu'essaye de reproduire plusieurs Les aspects de vol et des avions vous piloteront. Si Vous avez joué des simulateurs de vol auparavant, vous serez familiers Avec beaucoup de ce que ce manuel décrit. Tandis que quelques jeux de vol Ayez peu de réalisme, mais le graphisme impressionnant et l'abondance de L'action, certains contiennent beaucoup de détail militaire et aérodynamique à Reproduisez beaucoup de défis qui font face à un pilote réel dans a Situation de combat. Dans TFX, nous avons essayé de faire tous les deux. Vous saurez(connaîtrez) Déjà comment s'est avancé le système graphique est, mais le modèle de vol A beaucoup de détails jamais avant ne vu sur un simulateur d'ordinateur familial. Quelques simulations sont basées sur le courant ou l'avion passé et le Les auteurs sont capables de faire des recherches sur les aspects de détail de cabine, l'armée(les militaires) Procédure et comportement de vol en lisant livres et obtention Information des fabricants. Cependant, avec les trois Les avions vous volerez dans TFX, ce n'étaient pas possibles. De le Trois, seulement le F-117A est dans le service au moment de l'écriture et Même il a toujours plusieurs des secrets étroitement(de près) gardés. L'Eurolutteur(l'Euroavion de chasse) 2000 et la Superstar F-22 entreront au service avec l'air Les forces d'Europe occidentale et les Etats-Unis respectivement dans le dernier Les années 1990, bien que prototypes et avions de démonstrateur(manifestant) de technologie Ont été évalué pour eux. Pour cette raison, des données aérodynamiques ne pouvaient pas être pincées de livres Ou de rapports techniques. Données d'essai de l'Expérimental Le programme d'Avion (EAP) et le prototype YF-22 était disponible, mais Beaucoup de données exigées a été calculée de base aérodynamique Méthodes. Forme d'aile, corps wetted secteur et d'autres caractéristiques Ont été utilisé pour faire les évaluations de l'ascenseur(du soulèvement) des avions, traîner et D'autres paramètres d'exécution(de performance) aérodynamiques. Heureusement, ceux-ci Calculs corroborés tout à fait bien avec les données publiées. Quelques données publiées se sont avérées être imprécises, quand des jugements Si être avait fait entre les sources contradictoires d'information. Sur Quelques facteurs, aucune information n'était disponible. Alors, j'ai dû faire Suppositions instruites basées sur avions semblables et bon sens Exigences(Conditions). Essentiellement, TFX est une simulation spéculative du tranchant De guerre aérienne. Il est, dans la fin, le divertissement, mais j'espère, Pour la recherche et l'effort mis dans le modèle, il est Divertissement d'une nature positive et utile. Roderick Victor Kennedy, Ingénieur Aéronautique et Consultant TFX, Septembre 1993 GARANTIE LIMITÉE TFX Son code de programme, la représentation graphique et l'illustration sont le Le droit d'auteur de Logiciel Océanique Limité et ne peut pas être reproduit, Stocké, loué ou émission quelle que soit la forme sans le Permission écrite d'Océan de l'Amérique. Les tous les droits sont réservés Dans le monde entier. Ce produit de logiciel a été soigneusement développé et Fabriqué aux standards de la qualité la plus haute. S'il vous plaît lire Soigneusement les instructions pour chargement. Ce jeu a été Vérifié et évalué pour virus. N'utilisez pas s'il vous plaît de forme de L'utilitaire de disque avec n'importe quel produit Océanique comme il peut corrompre les données Et rendez-le inutilisable. AVIS DE DROIT D'AUTEUR TFX conçu et développé par Digital Image Design Ltd. Droit d'auteur _ Logiciel d'Océan de 1994 Limité. L'Océan est une marque déposée De Logiciel Océanique Limité. SECTION UN OBTENTION DE COMMENCÉ EXIGENCES(CONDITIONS) DE SYSTÈME TFX est fortement comprimé sur les disques de programme et les restes fortement Comprimé une fois installé sur le disque dur, prenant 12 MO de Espace au lieu de 40 MO. Toutes les données sont décompressées en temps réel. Des programmes de compression normaux ne seront pas capables de le comprimer Plus loin. TFX exige un 386 ou 486 IBM PC compatible avec l'uns ou l'autres 4 MO de La mémoire(Le souvenir) prolongée(étendue) ou 4 MO d'espace disque supplémentaire si la RAM n'est pas Présent(Cadeau). La RAM est utilisée partout où possible, mais ce n'est pas nécessaire. Mémoire(Souvenir) Virtuelle. TFX courra d'une commande d'Hypermarché ou n'importe quelle forme De logiciel de compression, e.i., Gerbeur et DoubleSpace. Cependant, Il doit être noté que le logiciel de compression peut causer l'installation Pour échouer parce que le programme assume il y a suffisant libre(gratuit) durement Espace disque. Plus d'espace disque et RAM de machine disponible, plus rapidement TFX Courra. SECTION DEUX TFX CONFIGURATION Jusqu'à ce que vous deveniez à l'aise avec le niveau du TFX'S de réalisme, nous Recommandez que vous choisissiez des fixations 'FACILES' (ou des équivalents), arriver Dans l'oscillation de choses. Comme votre confiance grandit vous pouvez faire La vie plus difficile pour vous et apprend comment vraiment voler par Heurt en haut les fixations. Retourner au menu de Configuration TFX, Appuyez(Pressez) la clef "d'accent". COMMANDES DE VOL Voulez 'du LEVIER DE COMMANDE', 'LA SOURIS' ou 'le CLAVIER' contrôler le Vol de base de l'avion. Notez que la souris est toujours utilisée Pour le choix d'options. DÉTAIL DU MONDE Il y a trois niveaux : 'BAS', 'MOYEN' ou 'HAUT'. Plus bas le Niveau de détail, plus rapidement TFX courses. MODÈLE DE VOL Vous décidez le niveau de réalisme du modèle de vol et Par conséquent l'effet de forces sur l'avion et son Traitement. Choisissez 'de l'ARCADE', 'SIMPLE', 'RÉALISTE' et ' ARMÉE(MILITAIRES) SPEC '. Le choix dépend de votre confiance et Capacité. ARCADE Les modèles de vol ne viennent pas beaucoup plus simples que cela... Vous pouvez défier Les lois de physique et ont une boule(balle). Vous pouvez voler à ridicule Précipite, mais ne peut pas caler ou s'effondrer et vous ne serez pas affectés Par tournures extrêmes. SIMPLE Un peu plus compliqué que le modèle de vol d'Arcade. RÉALISTE Très, mais l'avion est toujours assez simple pour voler comme le Des ordinateurs à bord s'occupent de la plupart du travail dur, vous laissant(vous quittant) Aimer le vol - et le combat, bien sûr. ARMÉE(MILITAIRES) SPEC Le creme creme de la de modèles de vol. N'a là jamais - la répétition(reprise), Jamais - été un modèle de vol aussi authentique que cela pour la maison Ordinateur. Notez qu'en utilisant le vol de Spécification Militaire Le modèle, les compléments sont faits au HUD, LE MFDS et plus en plus ( De nouveaux détails sont trouvés dans les sections appropriées). SON FX Les bruits faits pendant le jeu(la pièce) peuvent être tournés 'SUR' ou 'DE'. Si Possible, gardez le bruitage - ils peuvent aider énormément ( Particulièrement le discours). MUSIQUE Tournure 'SUR' ou 'DE' toute la musique atmosphérique. QUITTÉ À DOS Le même effet peut être réalisé pendant le jeu(la pièce) comme suit : Appuyez(Pressez) et tenez-vous la gauche touche des majuscules appuie(presse) alors la clef Q à Remontez un écran d'options où vous pouvez renoncer au DOS ou renoncer à L'écran s'inscrivant. Si vous renoncez à l'écran s'inscrivant, il ne fera(sera) pas Affectez votre rondin (comme si vous n'avez jamais joué la mission) Appuyez(Pressez) et tenez-vous la gauche touche des majuscules appuie(presse) alors la clef Q De nouveau retourner au DOS. MENU DE RÉALISME Plus d'options avancées(promues). Voir ci-dessous pour de nouveaux détails. MENU DE RÉALISME G EFFETS La pesanteur peut avoir des effets secondaire désagréables sur des pilotes Dans le vol (voir la Force gravitationnelle à la page 36). Ne choisissez 'de PERSONNE', 'RÉDUIT' Ou 'RÉALISTE' de déterminer la mesure de redout ou la panne d'électricité(l'étourdissement) quand Tirage de haut g's. PERTE DE CONTRÔLE Ne voulez 'de PERSONNE', 'PARTIEL' ou 'TOUT' déterminer la mesure de Perte de contrôle dans circonstances extrêmes dans vol. EFFONDREMENT Choisissez 'SUR' assurer que les accidents(faillites) de raison(terre) détruisent votre avion. DÉGÂTS DE MÉCANISME Choisissez 'SUR' assurer que des atterrissages mouvementés et de hautes vitesses relatives Endommagez votre train d'atterrissage. VENT Choisissez 'SUR' activer les effets de vent en utilisant le Modèle de vol de Spécification Militaire. Voir CONDITIONS MÉTÉOROLOGIQUES Au verso pour nouveaux détails. TEMPÉRATURE Affecte les caractéristiques aérodynamiques de l'air. Quand cela L'option est "BRANCHÉE", la température variera avec le secteur géographique, Le temps conditionne et le temps de jour. Voir des CONDITIONS MÉTÉOROLOGIQUES Au verso pour nouveaux détails. PRÉCIPITATION Principalement y affecte la qualité de piste de décollage et d'atterrissage, une piste de décollage et d'atterrissage humide peut allonger Distance de décollage. Choisissez 'SUR' assurer que la pluie ou la neige feront(seront) Chute(Automne) et problèmes de cause. CONDITIONS MÉTÉOROLOGIQUES Notez que ces seul affectent l'avion en utilisant l'Armée(les Militaires) Modèle de vol de spécification. Les conditions de vent varient avec le secteur géographique, le temps et l'altitude. Évidemment, le vent sera très haut dans une tempête, mais des vents plus hauts Sera éprouvé dans l'Atlantique Sud qu'en Italie. De plus, TFX modèles la haute altitude modèles de Gulf Stream Qui est créé par la rotation de la Terre. Dans chaque secteur du monde, Ceux-ci sont traités comme 100-140 vents de noeud qui arrivent dans le La stratosphère (au-dessus d'environ 30,000 pieds) et est grossièrement constante dans Direction et ampleur. Tenez compte que les températures sont plus hautes dans des pays plus chauds. Cela a dit, des nuits africaines sont très froides, tandis qu'en Colombie, Les nuages prennent au piège la chaleur et il y a moins de variation dans la température. SECTION TROIS COMMENCER... Un ordre d'introduction met la scène. Appuyez(Pressez) la clef Esc pour sauter l'ordre d'introduction. Une fois le On a montré à l'ordre d'introduction et des crédits que vous serez Présenté avec deux options : ' CRÉEZ LE NOUVEAU PILOTE ' (mis en évidence dans Rouge) et ' CHARGENT LE JEU PRÉCÉDENT '. Utilisez la flèche (le curseur) des clefs à Déplacez le point culminant rouge entre les options. Appuyez(Pressez) la clef s'Entrant pour choisir l'option mise en évidence. Appuyez(Pressez) la Touche d'accentuation pour retourner au menu de configuration. CRÉEZ NOUVEAU PILOTE Quand vous êtes incités à entrer à votre prénom, votre nom de famille et Votre callsign, l'utilisation le clavier pour taper n'importe quelle combinaison de Lettres et numéros(nombres) jusqu'à un maximum de 20 caractères(personnages). Le défaut Le nom et callsign sont l'ENFER DE DIRK et le CANON LÂCHE. Appuyez(Pressez) la clef s'Entrant pour enregistrer votre nom et callsign. Votre Le nom et callsign sont utilisés pour personnaliser le rondin de votre pilote que Est sauvé(économisé) à une de 10 'fentes' sur le disque dur. Le rondin du pilote Enregistre votre exécution(performance) dans le jeu(la pièce) (la note : Arcade et Simulateur Excepté), conservant une telle statistique que le numéro(nombre) d'ennemi tue Vous faites, le numéro(nombre) de missions que vous achevez, votre score, rang Et temps de vol. Utilisez la flèche (le curseur) des clefs pour mettre en évidence un de Les fentes et voient de nouveaux détails au fond de l'écran. Appuyez(Pressez) la clef s'Entrant pour choisir la fente mise en évidence. Note cela Si vous choisissez le rondin d'un pilote mort ou une fente blanche, vous aurez Entrer aux détails frais. ÉCRAN D'OPTIONS PRINCIPAL Ayant choisi le rondin d'un pilote vous êtes présentés avec le Principal Écran d'Options. Nouvelles options - pour façonner l'environnement TFX À votre goût - sont disponible pendant le jeu(la pièce) (voir la section 2 : TFX CONFIGURATION à page 2). Toutes les options sont maintenant choisies avec Indicateurs contrôlés de souris. Déplacez simplement le bout(pourboire) de l'indicateur de souris à Touchez l'option désirable et appuyez(pressez) le gauche bouton de souris à Élite cela. Il y a six façons clefs de jouer TFX - du style d'arcade simple Action à simulations réalistes endurcies de combat. Vous pouvez même Construisez vos missions propres avec le Commandant d'ONU l'option. Note cela Quand vous devenez impliqués avec la Formation, des Points d'ignition ou le Tour D'options de Devoir, vous êtes susceptibles à toutes les règles(autorités) et des règlements Et couru le risque de Cour martiale, capturez et plus... Presque chaque objet synthétique dans l'environnement TFX vaut Points. Vous marquez des points pour chaque cible ennemie autorisée vous Détruire. Cependant, comme un représentant de paix d'ONU, on ne s'attend pas à vous à Mouche autour d'explosion de tout le monde. À moins que vous ne vouliez encourir La colère des médias et la Commande d'ONU, ne tirez à moins que Renvoyé(Tiré) sur - ou on vous a donné la permission spécifique de prendre De cibles hostiles. Votre score est réduit devrait significativement Vous décidez d'attaquer quoi que ce soit d'autre qu'une cible 'légitime'. Les hôpitaux et des églises, par exemple, sont les meilleurs gauches seuls comme le Les pénalités pour leur destruction sont sévères, particulièrement dans Formation, Points d'ignition et Tour de situations de Devoir. On attribue aussi des points pour le vol chic - particulièrement dans Conditions météorologiques dangereuses. Essentiellement, le plus grand votre exposition D'habileté(De compétence), plus de points vous marquez des points. Comme les missions sont achevées, vos augmentations de rang et des récompenses(sentences) spéciales Peut donner. Dans TFX vous commencez comme un Deuxième Lieutenant. Avec habileté(compétence) ( Et une petite chance) vous devrait (hum) voler par les rangs de Lieutenant de vaisseau, Capitaine, Principal, Lieutenant-colonel et Colonel Devenir un Général. INSCRIVEZ-VOUS À UNAF Choisissez-le pour créer le rondin d'un nouveau pilote ou charger précédemment Créé. ARCADE Pour obtenir un sens pour TFX, il n'y a aucune meilleure place pour commencer que Ici. Il n'y a aucun décollage et atterrissages pour s'inquiéter d'et il ne fait pas La question si vous réussissez d'une façon ou d'une autre à vivre ou mourir ou perdre votre avion ( Il est impossible de se l'effondrer, mais vous pouvez être démolis) - vous Peut toujours commencer de nouveau et essayer d'améliorer votre score. L'option d'Arcade comprend cinq niveaux de difficulté augmentante. Chaque niveau représente un environnement unique avec différent Terrain, les temps de jour, conditions météorologiques et les niveaux d'ennemi Compétence (d'une poignée de pilotes d'amateur MiG-21 à escadrons De pilotes de vétéran MiG-29). Vous arrivez aussi pour abasourdir la raison(terre) Cibles incluant usines, sites de radar de SAM et bases aériennes. Notez que votre avion est automatiquement armé. L'arme Le choix dépend de votre choix d'avion (le F-117A ne peut pas Être volé ici). La balle et des fusées de signalisation d'appât sont dans la provision limitée, Mais vous obtenez vraiment des munitions illimitées et vous ravitaillez pour jouer avec. FORMATION Il y a seulement une voie de devenir impliqué avec le profond et Des Points d'ignition significatifs et le Tour de Devoir font campagne et c'est à Entreprenez et achevez un choix soigneusement considéré de Formation de missions. Non, ce n'est entièrement vrai : il y a un autre La façon de vous prouver digne, mais cela est pour vous pour découvrir... Les 10 missions Recevantes une formation sont conçues pour vous aider familiariser Avec tous les aspects de TFX. Vous volerez tout le trois avion par Un large spectre de situations de combat. Le choix d'armes est Le vôtre. Où vous volez de - en air ou sur une terre - ou l'avion Piste de décollage et d'atterrissage à base de transporteur - dépend de la mission en question. SIMULATEUR La mouche de la façon(de la) vous veut à sans règles(autorités) ou des règlements vous tenir En arrière. Avec le Simulateur il n'y a aucun point de gagner ou ne perdre, aucune récompense(sentences) Gagner et aucune menace de cour martiale... C'est Vol pur et simulation de combat à son mieux. Vous choisissez l'emplacement, les conditions météorologiques et le temps de Le jour pour déterminer l'avion vous contrôlera et d'où vous Volera cela : en air ou une terre - ou piste de décollage et d'atterrissage à base de transporteur. Vous Arrivez aussi pour armer l'avion avec n'importe quelles armes qu'il peut prendre ( Voir l'ARME DE VOTRE AVION à la page 35), mais choisissez sagement : Considérez ce qui serait approprié à votre précédemment choisi Spécifications. TOUR DE DEVOIR Inscrivez à un de trois escadrons - les Superstars F-22, le F-117 Darkstars ou les Anges Bleus EF-2000 - et deviennent impliqué dans Leurs actions dans le monde entier. Mais c'est plus qu'un glorifié Voyage autour du monde... Le théâtre d'opérations deviendra apparent quand le temps est Droit. On donnera un plein dossier de la situation à portée de la main le long Avec une carte du secteur dans lequel la mission a lieu. Appuyez(Pressez) la Barre(le Bar) Spatiale pour marcher par une panne(répartition) numérotée de le Mission. Appuyez(Pressez) le droit bouton de souris pour sauter le briefing de mission. Armez maintenant votre avion. Où vous volez de - en air ou sur a Terre - ou l'avion la piste de décollage et d'atterrissage à base de transporteur - dépend de la mission En question. POINTS D'IGNITION Cinq storylines véridiques avec une structure de mission - un Le feuilleton mélo interactif, si vous ferez(serez). De voie vous jouez changera Le cours d'histoire, quoi que ce soit. Choisissez un scénario, chacun Scénario. Prêtez maintenant l'attention proche aux actualités, la presse Conférences, réunions de crise d'Assemblée d'ONU et ordres du sommet Le laiton comme le contexte(la formation) de l'histoire se déroule et la scène est mise Avant vos mêmes yeux... Appuyez(Pressez) le gauche bouton de souris pour sauter n'importe quelle étape(scène) de le Information de fond. Appuyez(Pressez) la barre d'espace ou la clef Esc pour vous déplacer sur au suivant Mission. Un avion et des armes appropriées à la mission seront à portée de la main Choisi pour vous. Tout que vous devez faire est complet les missions... COMMANDANT D'ONU Construisez vos missions propres avec le bien-être du confort de l'ONU Centrale Commande. Il ne serait pas sage de voler un Bombardier de Ruse F-117A Un terrain hostile, au milieu du jour, pour tout pour voir et Voici où vous pouvez découvrir pourquoi... Choisissez n'importe où dans le monde TFX et utilisez des images satellites à Parcourez le secteur. Choisissez vos cibles, déterminez le temps de jour, Les conditions météorologiques, la quantité et la qualité de menaces et Plus en plus. Choisissez un avion, le bras cela et essayez ensuite de marquer tant de points Comme possible et voient si vous pouvez vous battre à votre jeu propre. Vous pouvez même sauver(économiser) les missions du disque dur et les copier ensuite à La disquette pour échanger avec vos copains. Pour de nouveaux détails, voir la CONSTRUCTION(le BÂTIMENT) D'UNE MISSION à la page 42. SECTION QUATRE LA CABINE Bien que quelques fonctions et instruments varient légèrement entre le Trois avion volé dans TFX, la même cabine générique est utilisée Partout dans. En général, la cabine utilise le dernier dans Multi- Technologie d'Exposition de fonction pour information claire et concise Flux. En concevant un multi-milliard de dollar avion à réaction superbe, beaucoup de Le temps et l'effort sont dépensés(passés) à la maison le pilote dans un confortable, Environnement électronique non encombré avec centaines d'individu Instruments sans importance comme allume-cigare. Les instruments L'exposition exactement ce que le pilote doit savoir(connaître) à n'importe quel temps donné. Par exemple, les designers ont permis pour l'Eurolutteur(l'Euroavion de chasse) 2000 Le pilote pour se concentrer sur des menaces hostiles et le danger potentiel et Pas doivent inquiéter du vol l'avion. Dans la cabine les expositions sont arrangées dans approprié Groupes fonctionnels incluant moteurs et d'autres systèmes liés (sur Le gauche côté lointain), le comptoir électronique mesure et Systèmes d'action d'éviter (sur le droit côté lointain) et essentiel Avertissements pour missiles entrants, fautes à bord et cetera (le sommet Section). La cabine a un système de codage de couleur simple pour l'information Montré : VERT Le système est actif et fonctionnel JAUNE Avertissement! Le système a supporté des dégâts légers ROUGE Le système est endommagé au-delà de la réparation GESTION DE MOTEUR ET SYSTÈMES DE COMMANDE DE VOL LUMIÈRE DE FONCTION PILOTE AUTO Des expositions que le pilote auto est actif. Le numéro(nombre) montré à côté de La lumière montre le mode. Pour de nouveaux détails, voir L'AUTO PILOTE. HORLOGE de 24 heures Montre que le temps a expiré ou l'heure locale de jour. La cabine (cont). FEUX D'IGNITION DE MOTEUR Un pour chaque moteur. Un moteur est fermé quand sa lumière est Rouge. L'ignition a été réalisée quand la lumière est verte. Note Cela si la lumière étincelle ou devient rouge, le moteur est endommagé Et peut fermer. JAUGE DE CARBURANT Montre la quantité(somme) de carburant restant dans des livres. Un avertissement jaune La lumière signifie que moins de 500 livres de carburant restent. Un avertissement rouge La lumière et un message sur le HUD signifient que le niveau de carburant a Tombé à un niveau dangereux - au-dessous de 200 livres. JAUGE DE TR-MIN Montre la quantité(somme) de poussée de moteur étant appliquée. Le TR-MIN devrait Pas baissent au-dessous de 60 pour cent tandis que dans le vol. Quand postcombustions Ont été activé, le TR-MIN sera à 100 pour cent. FEUX D'ÉTAPE(DE SCÈNE) DE POSTCOMBUSTION Un pour chaque augmentation du pouvoir(de la puissance) (prennent garde que les postcombustions consomment Les quantités(sommes) énormes de carburant). Notez que le F-117 n'a aucun Postcombustions. PANNEAU(JURY) D'INDICATEUR(DE CLIGNOTANT) INDICATEUR(CLIGNOTANT) DE CABINE La lumière étincelle quand l'avion s'approche d'une cabine et Reste quand l'avion a calé (il peut être accompagné par Un avertissement audio). Pour vous remettre d'une cabine, augmentez votre Accélérateur et poussée le nez de l'avion en bas - ou coup(chanson à succès) la Panique Bouton de Rétablissement! PANNEAU DE CONFIGURATION Un panneau(jury) de statut pour quatre systèmes clefs : train d'atterrissage, pilote auto, Frein de roue et crochet d'arrester. Le statut des respectifs Les systèmes sont indiqués par les couleurs suivantes : GRIS Le système est inactif, mais fonctionnel. VERT Le système est actif et fonctionnel. JAUNE Avertissement! Le système a supporté des dégâts légers. ROUGE Le système est endommagé au-delà de la réparation. CONSOLE PRINCIPALE TÉMOIN LUMINEUX DE MAÎTRE Il illumine seulement quand une fonction à bord est endommagée. Contrôle(chèque) Le MFD l'Avertissement du Panneau(Jury) pour découvrir le problème spécifique. LUMIÈRE D'AVERTISSEMENT DE MAÎTRE Il s'allume seulement quand il y a des problèmes ou les fautes qui peuvent Être réparé tandis que dans le vol. Vérifiez le MFD l'Avertissement du Panneau(Jury) à Découvrez le problème spécifique. LUMIÈRE DE FEU Il allume(éclaire) jusqu'à l'exposition qui un ou les deux des moteurs est au feu. Votre meilleure option doit éjecter dès que possible. PANNEAU(JURY) DE MESSAGES INTERNE L'information de statut de votre ordinateur à bord est montrée ici. PANNEAU(JURY) DE MESSAGES EXTERNE La communication de l'AWACS, les Tours de contrôle sont et cetera montrées Ici. PANNEAU(JURY) DE MENACE DE MAÎTRE SERRURE S'allume quand un radar ennemi a fixé une serrure sur votre avion. Utilisez ECM et la balle pour essayer de casser(violer) la serrure. LANCEMENT Une alerte instantanée au danger quand un missile ennemi est lancé de Dans une gamme d'approximativement 30 milles (air-à-air) ou 50 milles (Air-à-raison). AVERTISSEMENT D'ENGIN TÉLÉGUIDÉ INFRAROUGE S'allume quand un engin téléguidé infrarouge se dirige pour votre Avion. AVERTISSEMENT D'ENGIN TÉLÉGUIDÉ DE RADAR S'allume quand un engin téléguidé de radar se dirige pour votre Avion. LUMIÈRE DE MENACE Active quand n'importe quel avion non identifié apparaît sur votre radar ou Dans une certaine gamme. Notez que le radar ne doit pas être Dans le mode aérien-à-air pour la Lumière de Menace pour activer. COMPTOIR MESURE PANNEAU(JURY) ECM ET LAMPES-TÉMOINS DE RUSE jusqu'à exposition que votre avion ECM ou des systèmes de ruse sont actif. Notez que seulement le F-22 et L'eurolutteur(L'euroavion de chasse) 2000 a la capacité de devenir le radar invisible. INDICATEUR(CLIGNOTANT) DE BALLE Tout le trois avion a un maximum de 15 boîtes de Balle. INDICATEUR(CLIGNOTANT) D'ÉCLAT D'APPÂT Tout le trois avion a un maximum de 15 boîtes d'Éclat d'Appât. Pour les détails du HUD lui-même, voir la page 18. INFORMATION HUD DE BASE AoA INDEXER Une exposition fixée montrant l'angle de l'avion d'attaque sur Approche à la piste de décollage et d'atterrissage pour atterrissage. Les feux suivants fournissent Information spécifique quant à votre AoA : SOMMET Votre AoA est trop haut parce que votre vitesse relative est trop basse. MILIEU Votre AoA est bon pour l'atterrissage. FOND(BAS) Votre AoA est trop bas parce que votre vitesse relative est trop haute. EXPOSITION DE TRAIN D'ATTERRISSAGE La lumière de fond(bas) s'avance quand le train d'atterrissage de votre avion est Sur le terrain. La lumière supérieure (NW) vous informe que la direction est Maintenant exécuté par la roue de nez de l'avion pour que le L'avion peut le taxi et manoeuvrer sur la piste de décollage et d'atterrissage. LA CARTE On ne montre pas la vue d'ensemble de votre théâtre d'opérations sur le La cabine mais est toujours accessible. Information sur n'importe quel hostile On montre à l'avion que votre radar suit actuellement à la trace sur le droit- Côté manuel de la carte. Vos systèmes peuvent suivre à la trace jusqu'à 10 hostile Avion immédiatement. Appuyez(Pressez) le M la clef pour appeler la Carte. ROUGE Avion ennemi PROJECTION BLANCHE ROUGE L'ennemi Autorisé fonde la cible ORANGE Cible superficielle mobile, par exemple, un bateau ou un réservoir VERT Avion amical BLEU Métier superficiel amical, par exemple, un bateau ou un réservoir PROJECTION BLANCHE BLEUE Piste de décollage et d'atterrissage choisie pour atterrissage EXPOSITIONS DE MULTI-FONCTION Appuyez(Pressez) 1 clef au cycle par MFD1 Chaque avion a trois MFDS qui fusionnent le suivant Expositions : MAÎTRE AVERTISSANT PANNEAU(JURY) Les expositions lequelles des systèmes principaux est actuellement opérationnel et Leur statut actuel. VERT Le système est actif et fonctionnel. JAUNE Avertissement! Le système a supporté des dégâts légers. ROUGE Le système est endommagé au-delà de la réparation. MAÎTRE AVERTISSANT ABRÉVIATIONS DE PANNEAU(JURY) Il aide certainement à savoir(connaître) ce que les abréviations suivantes attribuent À quand ils apparaissent. ENL Moteur Gauche UC Train d'atterrissage ENR Moteur Juste COM Communications WEP Armes FLP Volet FUE Carburant HUD Exposition Principale en haut ABK Aérofreins RAD Radar WBK Freins de Roue Pression Pétrolière PÉTROLIÈRE EXPOSITION DE SYSTÈMES Fournit des détails de vol actuels incluant le TR-MIN, la vitesse, l'altitude, Gamme de carburant et possible avec la charge présente de carburant. EXPOSITION D'ARMES Une vue d'ensemble schématique des pylônes de l'avion et n'importe quelles armes Sur eux. Aussi montré est le type de chaque arme et que des armes Sont armé. EXPÉDIEZ(AVANCEZ) VUE INFRAROUGE REGARDANTE Le FLIR montre une vue en avant par votre cible laser Designator quand il n'est encore fermé sur à aucun basé au sol Objet. Quand vous fermez sur un objet l'exposition fera(sera) automatiquement Changez au DLIR. DE HAUT EN BAS REGARD DE VUE INFRAROUGE Le DLIR montre la cible fermée sur à par le laser designator. Pour nouveaux détails voir UTILISATION DE LA CIBLE LASER DESIGNATOR à page 38. FONDEZ BANQUE DE DONNÉES CIBLE Montre votre cible et sa distance de votre point présent dans un Mission aérienne-à-raison. Appuyez(Pressez) la clef N pour commuter entre des vues cibles. RADARS D'EXPOSITION DE MULTI-FONCTION Appuyez(Pressez) 2 clef au cycle par MFD2 L'avion TFX est adapté avec le dernier Westinghouse multi- Radar de rôle avec feuilletage variable et modes de trace incluant "air à" Air et air-à-raison et une exposition de carte. Les restes de symbology Le même dans tous les modes. L'activation des radars cassera(violera) le mode de Ruse s'il est Opérationnel, n'activez pas donc vos radars si vous voulez rester Invisible à radar ennemi. Le seul radar 'sûr' est la carte se déplaçant L'exposition qu'utilise un système passif de radar qui ne parcourt pas et Émettez n'importe quel signal - il reçoit seulement l'information. RADAR AÉRIEN-À-AIR SYMBOLOGY POINT ROUGE Avion hostile PLACE ROUGE L'avion hostile vous suit actuellement à la trace POINT VERT Avion amical DIAMANT DE PROJECTION ROUGE Un missile aéroporté DIAMANT DE PROJECTION JAUNE Missile amical RADAR AÉRIEN-À-RAISON SYMBOLOGY POINT ROUGE Cible superficielle mobile hostile, par exemple, un bateau ou un réservoir DIAMANT DE PROJECTION ROUGE Missile aéroporté POINT DE PROJECTION ROUGE Radar de SAM POINT BLEU Métier superficiel amical, par exemple, un bateau ou un réservoir RADAR DE SITUATION HORIZONTAL Fournit le feuilletage horizontal à un 360 degré jusqu'à un rayon de 50 milles Autour de votre avion. Il est Commun pour les formations proches de L'avion pour apparaître comme 'une trace' simple ou un point, qui est où le La recherche de gamme variable entre en vigueur... Commutateur entre a Le rayon de 50 milles, 30 milles 10 milles et 2 milles (la gamme est Montré dans le fond(bas) droit coin de l'exposition). Note cela Le radar montre seulement des données appropriées quand l'avion est dans non plus Mode aérien-à-air ou aérien-à-raison. AU-DELÀ DE RADAR DE GAMME VISUEL BVR le radar est utilisé pour des longs feuilletages de gamme et à la cible s'étendent longtemps Missiles aériens-à-air. Un étroit Le rayon peut parcourir en hausse de 120 milles ( 180 milles si le secteur est sans désordre - par exemple, l'océan). Le radar BVR peut déterminer si un avion est hostile, mais La distance immense signifie que des données de dépistage précises ne seront pas Donné. DÉPLACEMENT D'EXPOSITION DE CARTE (MMD) une carte en forme digitale produite que se déplace Quant à votre avion dans le centre de l'exposition. Un blanc La ligne indique la direction de votre avion et son titre est Donné. Le MMD aussi montre des cibles de raison(terre) autorisées (étincelant rouge Et blanc) et les traces aéroportées de radar de n'importe quel avion approprié à Votre emplacement. Une pleine carte de votre théâtre d'opération est toujours Disponible. CONTRÔLE MFD Montre l'information quant au contrôle en vol de votre Avion. Dans un F-22 ou un Eurolutteur(un Euroavion de chasse), la mission aile adaptative L'indicateur(Le clignotant) dans le droit coin supérieur montre un schéma Représentation de l'à travers section d'aile. Une ligne courte sur le Le gauche côté du Contrôle MFD montre l'angle de débattement Du bord principal s'agite ou des lamelles (bien qu'en fait le mouvement de lamelles D'une façon plus complexe). Une ligne plus longue sur le droit côté Débattement d'expositions des volets de bord traînants. Le plus grand le Le débattement en bas des volets, plus d'ascenseur(de soulèvement) ils produisent. Normalement les volets sont automatiquement ajustés dans le vol selon Aux besoins de l'avion, mais si les volets deviennent endommagés, ils Peut fermer dans la position. Dans un F-22, la poussée vectoring des angles est indiquée dans le sommet Gauche coin du Contrôle MFD. Le débattement maximal est 20 Degrés en haut ou en bas. On montre l'information de mode de contrôle au-dessous de ces expositions. Le La sensibilité des commandes aérodynamiques est automatiquement ajustée Convenir à votre situation. Les modes sont comme suit : CROISIÈRE Sensibilité moyenne - le mode normal COMBAT Fortement sensible - pour combat aérien-à-air ATTERRISSAGE Insensible - pour un atterrissage stable AUTO Pilote auto Notez que quand le pilote auto est activé, la nouvelle information Est montré. Voir LE PILOTE AUTO à la page 25 pour plus de détails. L'ÉCRAN DE VISUALISATION PRINCIPAL EN HAUT (INCLUANT LE CASQUE A MONTÉ HUD) L'Exposition Principale en haut fournit des données importantes pour le pilote pendant Tous les aspects de vol. C'est l'instrument le plus important vous Utilisera dans TFX. Le monté de casque HUD entre en vigueur quand On ne montre pas la cabine, par exemple, en utilisant le plein En avant vue. Le HUD a trois modes principaux comme suit : * MODE DE NAVIGATION * MODE AÉRIEN-À-AIR * MODE AÉRIEN-À-RAISON Il a aussi deux sous-modes : le SYSTÈME D'ATTERRISSAGE D'INSTRUMENT et RAVITAILLE EN COMBUSTIBLE. Ajuster l'intensité du HUD colorent à un confortable Mettant, utilisez la clef "y" pour diminuer et la clef "u" pour augmenter. Notez qu'en utilisant le modèle de vol de Spécification Militaire, le HUD montre l'information supplémentaire : un Angle d'Attaque indexer, a L'indicateur(Le clignotant) de Vitesse Vertical et le numéro(nombre) de Mach (voir la page 24). NAVIGATION HUD MODE Un mode de vol non-de-combat qui fournit les deux air-à-air ou air- La capacité à-raison(à-terre) de radar et une croisière contrôlent le modèle de vol. Notez que le canon devient la seule arme disponible. Appuyez(Pressez) la main droite la Touche contrôle pour choisir le mode de navigation HUD. Appuyez(Pressez) Entrent pour retourner au Radar. De certains détails sont communs à tous les modes HUD comme suit : VITESSE RELATIVE Dans noeuds. On montre aussi la vitesse de Mach avec l'Armée(les Militaires) Modèle de vol de spécification. ALTITUDE Dans pieds, de niveau de mer. POUSSÉE DE MOTEUR Montre le pourcentage de poussée appliquée par vos moteurs. Force gravitationnelle La gravité actuelle force sur vous et votre avion. La force gravitationnelle L'indicateur(Le clignotant) lira '1G' quand votre avion vole le niveau ou est Stationnaire. Pour de nouveaux détails voir la Force gravitationnelle à la page 28. TITRE Dans les unités de 10 degrés. Le Nord est à 0 degrés, l'Est est à 90 Des degrés, le Sud est à 180 degrés et l'Ouest est à 270 degrés. COORDONNÉES DE CARTE Votre emplacement actuel dans le monde sur une référence de réseau de 0 à 200 le long de X et axes Y. Le centre du théâtre d'opérations Est 100, 100. Le point le plus éloigné du Sud-ouest est 0, 0 et le Le point le plus éloigné du Nord-est est 200, 200. TYPE D'ARME L'arme disponible dépend du mode HUD. ÉCHELLE DE LANCEMENT Une série des lignes que se déplacent, quant au mouvement de votre avion, Par le centre du HUD. Les barres(bars) d'Échelle de Lancement montrent votre L'angle de l'avion de montée et plonge et son angle de rouleau(rôle). Le Concentrez-vous la Barre(le Bar) d'Échelle à 0 degrés est horizontale - pour refléter le Le statut d'avion. Le plus raide l'angle de l'avion de montée ou Plongez, plus intensément triangulaire la forme des Barres(Bars) d'Échelle. HUD MODE Montre le mode HUD dans l'utilisation. Le HUD symbology change et approprié Les armes deviennent disponibles. Pour de nouveaux détails, voir les sections Cela suit. NAV Mode de navigation AA Mode aérien-à-air AG Mode aérien-à-raison ILS Mode de Système d'Atterrissage d'instrument AIR-À-AIR HUD MODE Quand ce mode est choisi, le radar aérien-à-air est activé, le Le modèle de vol est ajusté à un combat aérien-à-air plus approprié Le profil et des missiles aériens-à-air peuvent être lancés. Le HUD symbology devient de-combat-spécifique. Appuyez(Pressez) la clef s'Entrant pour choisir l'air-à-air HUD le mode. Appuyez(Pressez) la clef s'Entrant de nouveau au cycle par n'importe quel air-à-air Les missiles à bord et activent les systèmes aériens-à-air appropriés. INDICATEUR(CLIGNOTANT) DE BRAS DE MAÎTRE Vous informe que l'arme actuellement choisie est armée et prêt Tirer. ASPIRATION DE RÉTICULE Ce ' tuent le cercle ' apparaît sur le HUD quand un missile aérien-à-air Est choisi. La taille du Réticule Visant dépend de le Missile choisi : un petit cercle est utilisé pour l'impasse(la contrepartie) à longue portée Les armes comme l'AAAM et un grand cercle sont pour à courte portée Missiles. Votre cible doit être à l'intérieur de ce cercle si le missile Doit le frapper. ANGLE D'ASPECT CARET Montre le titre de l'avion cible quant à vous. Si le caret Est au fond du Réticule Visant, la cible vole Loin de vous. Si le caret est en haut, la cible vole Vers vous. DÉPISTAGE D'INFORMATION Sur n'importe quel avion étant suivi à la trace par votre radar comme suit : TYPE D'AVION TITRE ACTUEL GAMME (MILLES) Appuyez(Pressez) la clef C pour basculer suivant à la trace entre n'importe quel avion dans Gamme. DIAMANT X Quand vous voyez ce diamant avec 'un X' à son centre, vous ferez(serez) Savez qu'une cible est à l'extérieur de la vue de HUD. Mouche dans la direction Du Diamant X jusqu'à ce que la cible n'entre à la vue de HUD. Le Le diamant X changera à une Cible Designator la Boîte. CIBLE DESIGNATOR BOÎTE Apparaît autour de la cible quand il est à l'intérieur du Réticule Visant- Même si la cible est au-delà de la gamme visuelle. CHERCHEUR DE MISSILE EST À LA TÊTE Quand une cible a été prise par la boîte designator et est dans La gamme, le diamant de Tête de Chercheur de Missile apparaît à l'intérieur de l'HUD'S Aspiration de Réticule. Le diamant viendra pour donner du repos et étinceler quand le Le chercheur de Missile Est à la tête de serrures sur à la cible ennemie. Actuellement Le missile choisi est maintenant fermé sur à la cible et prêt à Lancement. GRAND X Des flashes à travers HUD entier quand la cible doit trop proche être Coup(Chanson à succès) avec votre arme actuellement choisie - dans le cas où commutateur à Une arme à courte portée comme le canon. AIR-À-RAISON HUD MODE Quand ce mode est choisi, l'air-à-raison visant des radars est Activé, le modèle de vol changera à l'attaque aérienne-à-raison Le profil et des armes aériennes-à-raison peuvent être choisis. Si votre L'avion porte GBU bombarde, la Cible Laser Designator fera(sera) Devenu disponible. Quand une arme est dans la gamme, alors "DANS RNG" Apparaît sur le fond(bas) laissé(quitté) du HUD. Pour un peu d'air-à-raison Les missiles, la distance réelle à la cible étant montrée peuvent être Présenté jusqu'au "DANS RNG" apparaît. Appuyez(Pressez) la clef d'espacement arrière pour choisir l'air-à-raison HUD le mode. INDICATEUR(CLIGNOTANT) DE BRAS DE MAÎTRE Vous informe que l'arme actuellement choisie est armée et prêt Tirer. LA CROIX VISANTE La fonction(Le dispositif) la plus en vue de mode aérien-à-raison est cela Crosshair qui est utilisé aux armes aériennes-à-raison cibles. LANCEMENT DE MISSILES DE DISSIDENT À la cible un non-GBU ou une arme non-guidée, alignez votre avion Avec la cible jusqu'à ce que l'on le montre dans le HUD crosshair. Appuyez(Pressez) la barre d'espace pour fermer sur à la cible. Quand vous avez fermé sur à la cible (aussi connu comme ' le saumurage On montrera la cible '), une cible designator la boîte. (La cible Designator la boîte apparaîtra sur n'importe quelle cible de raison(terre) avec une serrure sur Cela, s'il a été fait en 'saumurant' ou par la Cible Laser Designator.) Appuyez(Pressez) la barre d'espace de nouveau pour lancer le missile. BAISSE(OMISSION) D'UNE BOMBE DE CHUTE LIBRE MK82 Quand vous choisissez cette arme, un Impact Informatisé Continu Le point (CCIP) la ligne émane du centre du crosshair sur Le HUD. La ligne CCIP montre le chemin l'arme prendra si cela Est lancé à ce moment. Un petit cercle à la fin de la ligne Montre le point d'impact projeté, qui signifie que l'avion Est à un angle approprié pour lancer l'arme. Approchez-vous de la cible À un angle raide (30-40 degré plongent) et aussitôt que cela petit L'aspiration du cercle sur la fin sur la ligne croise la cible, la sortie La bombe. Notez : c'est le meilleur fait à une altitude de 2,000 pieds ou Plus. CANON Quand le canon aérien-à-raison est choisi, une ligne de trajectoire Semble sur le HUD projeter le point d'impact du canon Feu. SYSTÈME D'ATTERRISSAGE D'INSTRUMENT HUD MODE Une variation du mode de navigation HUD entre en vigueur quand le Le système d'Atterrissage d'Instrument est activé. Tenez compte de l'information montrée au fond du HUD Et utilisation cela dans conjonction avec les directives HUD et l'AoA Indexer pour faire un atterrissage parfait. RAVITAILLEZ EN COMBUSTIBLE MODE HUD Une variation de l'air-à-air HUD entre en vigueur quand vous êtes Le jeu pour ravitailler en combustible (voir le RAVITAILLEMENT EN COMBUSTIBLE à la page 33). Au lieu d'une cible ennemie, le HUD suit à la trace l'avion se ravitaillant en combustible. Notez que tous les systèmes d'armes sont fermés pour le ravitaillement en combustible. MODÈLE DE VOL DE SPÉCIFICATION MILITAIRE Le HUD a quelques fonctions(dispositifs) supplémentaires en utilisant l'Armée(les Militaires) Modèle de vol de spécification. ANGLE D'INDICATEUR(DE CLIGNOTANT) D'ATTAQUE Votre avion - dans 10 incréments de degrés. INDICATEUR(CLIGNOTANT) DE VITESSE VERTICAL Montre la vitesse verticale de l'avion dans les unités de pieds par Seconde. Le VSI est principalement utilisé pour exécuter de bons atterrissages (a VSI sain posant la vitesse est en hausse de 10 pieds par seconde). LE PILOTE AUTO TFX a un système pilote auto 'approprié' qui contrôle l'avion En ajustant levier de commande et entrées d'accélérateur. Il y a quatre principal Modes, aussi bien qu'un spécial ' bouton de panique ' mode. Quand pilote auto Est activé, le Contrôle MFD montre le mode pilote auto et chacun Données appropriées. Les détails suivants (montré sur le Contrôle MFD) sont des entrées à Le pilote auto qui ajuste les commandes d'avion dans une tentative Correspondre à vos exigences(conditions). MODE 1 : WAYPOINT Adresse(Dirige) votre avion à la vitesse choisie au waypoint suivant. Utilisez l'en haut et en bas de la flèche (des clefs de curseur) pour ajuster le waypoint Altitude. MODE 2 : TITRE Maintient(Entretient) le titre exigé, l'altitude et la vitesse - ajusté Avec la flèche (curseur) clefs. MODE 3 : DÉPISTAGE Adresse(Dirige) votre avion vers l'avion sur lequel vous suivez à la trace Radar. La vitesse de défaut est l'avion propre, mais des rajustements Peut être fait. MODE 4 : ACCÉLÉRATEUR AUTO Laisse(Quitte) le levier de commande (ou la souris ou la clef) le contrôle dans les mains de le Le pilote, mais des utilisations étrangle pour maintenir(entretenir) la vitesse montrée dans le Contrôle MFD. La vitesse de Votre avion ne restera pas constante dans Toutes les situations, par exemple, aucune grande vitesse ne peut être supportée dans Une 80 montée de degré. MODE DE RÉTABLISSEMENT Une fonction(Un dispositif) spéciale de l'Eurolutteur(de l'Euroavion de chasse) 2000 et plusieurs Construits de russe Lutteurs(Avions de chasse). Dans TFX c'est disponible pour tout le trois avion. Le L'avion est rendu à droit et le vol de niveau. Ce n'est pas a La technique d'évasion d'accident(de faillite) garantie, donc il devrait être utilisé tôt, Si vous devenez désorientés, ou êtes dans un raide plongent. SECTION CINQ COMMENT VOLER Voici Rod Kennedy pour tenir les mains de quelqu'un utilisant l'Armée(les Militaires) Modèle de vol de spécification pour la première fois. DÉCOLLAGE Au début du vol vous vous trouverez à une fin d'a Très longue piste de décollage et d'atterrissage, avec vos moteurs de. Avant commutation d'eux Sur, vérifiez les conditions météorologiques (si vous faites activer le temps). Appuyez(Pressez) et tenez-vous une clef Alt appuie(presse) alors la clef W pour vérifier le Conditions météorologiques. L'information est montrée dans l'Interne Secteur de communications. On doit considérer les points suivants : Si la piste de décollage et d'atterrissage est humide ou glaciale, vous exigez un décollage plus long Distance. Si vous avez un plein réservoir de carburant et beaucoup de magasins(dépôts), vous exigez Une distance de décollage plus longue et une vitesse de décollage plus haute. Si le vent vient de votre queue, vous exigez plus haut Vitesse de raison(terre) de décollage. Si le vent vient de dans le front, votre vitesse de raison(terre) de décollage Sera inférieur. (Il est toujours meilleur de partir(décoller) dans le vent contraire.) Si le vent vient de l'un ou l'autre côté, être prudent. Si vous êtes Dans un F-117A, vous exigez une longue distance de décollage, mais le L'eurolutteur(L'euroavion de chasse) et F-22 sont l'avion de décollage court. Vérifiez maintenant vos commandes. Assurez-vous vos freins de roue et air Les freins (si vous les avez) sont débranchés. Maintenant, activez vos moteurs et Accélérateur mis à 100 pour cent. Si vous avez des postcombustions et le besoin Pour raccourcir votre décollage dirigé, tournez-les sur et augmentez les étapes(scènes) Au besoin. Vous devriez constater que vous commencez à vous déplacer en bas le Piste de décollage et d'atterrissage à vitesse augmentante. Quand vous atteignez le décollage exposé La vitesse pour l'avion vous volez, commence à se retirer sur le Levier de commande (ou la souris, ou presse la clef 'de flèche vers le bas'). Votre L'angle d'indicateur(de clignotant) d'attaque devrait commencer à monter. Tenez libre de le Calez l'angle (environ 25-30 degrés sur un F-22 ou un Eurolutteur(un Euroavion de chasse), 40 Des degrés sur un F-117A) et le contrôle(chèque) que vous ne perdez pas de vitesse. Vous devriez bientôt voir que votre Indicateur(Clignotant) de Vitesse Vertical (VSI) commence à La hausse comme vous devient aéroportée. Observez votre VSI et assurez-vous que vous prenez de la vitesse. Si vous Ne sont pas, la poussée d'augmentation. Si cela ne travaille pas, le lancement en bas a Peu, mais assurez-vous que vous ne commencez pas à perdre l'altitude. Votre La vitesse devrait maintenant être bien libre de 200 noeuds et votre altitude Devrait être plus de 1,000 pieds. Rétractez-vous de votre train d'atterrissage et le regard(l'apparence) En avant éviter n'importe quelles collines ou montagnes. Vérifiez maintenant la direction Pour votre premier waypoint. Vous êtes prêts à commencer la mission Approprié... VOL STABLE Voler à l'altitude constante dans une direction constante, vos ailes Doit être le niveau. Vérifiez-le en regardant du front de le Cabine à l'horizon. Si vos ailes sont le niveau, donc l'horizon Sera plat. Ensuite, vérifiez votre VSI. C'est l'échelle dans le sommet Coin juste de l'Exposition Principale en haut (HUD). La ligne s'étendant en haut Ou en bas de la marque zéro montre le changement de l'altitude dans des pieds Par seconde. La boîte aux expositions gauches la valeur exacte comme a Numéro(Nombre). Pour voler à une hauteur constante, vous voulez que cette lecture soit de Zéro. Si c'est négatif, la traction doucement en arrière sur le bâton (ou Souris), ou robinet la clef 'de flèche vers le bas'. Vous verrez l'horizon Semblez tomber comme les hausses de nez de l'avion. Comment vite ce changement Arrive dépendra sur à quelle distance vous avez déplacé le levier de commande (ou la souris) Ou combien de temps vous avez maintenu la clef et sur si vous étiez dans Croisière, combat ou atterrissage de mode. Si votre VSI a un positif Lisant, alors le même applique, mais la poussée le levier de commande (ou la souris) Expédiez(Avancez), ou appuyez(pressez) le ' en haut la flèche ' la clef. TOURNAGE Bien que le tournage soit seulement un changement horizontal de direction, Les avions peuvent seulement exécuter l'appartement (unbanked) des tournures aux vitesses basses. Normalement, les gouvernails ne peuvent pas être utilisés simplement pour se tourner le Le nez d'avion vers un titre différent. Les avions ont beaucoup Plus de contrôle dans le tangage(lancement) (en haut en bas la rotation) et ainsi des tournures est Fait en changeant un faisant un mouvement brusque (tournant de côté ) mouvement dans un Implication de lancement. C'est fait par des opérations de banque l'avion, c'est-à-dire En levant une aile et baissant l'autre. Pour faire une tournure, vous devez la banque l'avion pour que votre désirable La direction est au-dessus de votre nez. Ainsi, poussez le levier de commande (ou la souris) De côté pendant une seconde (ou presse ' la flèche gauche ' ou ' droit La flèche ' la clef), le sort ensuite. L'avion fera(sera) la banque et votre Le nez devrait lentement commencer au bord au-dessous de l'horizon comme vous faites un mouvement brusque Dans la tournure. Maintenant, retirez-vous sur le levier de commande (ou la souris), ou le robinet La clef 'de flèche vers le bas', afin de tenir votre niveau de nez. Vous êtes maintenant Exécution d'une tournure de niveau. Plus vous la banque, plus rapidement vous serez Capable de se tourner avec un nez de niveau. Tandis que tournant, vous utilisez maintenant seulement la partie de votre ascenseur(soulèvement) pour tenir L'avion en haut. Le reste de votre ascenseur(soulèvement) change la direction Du mouvement de votre avion. La stabilité aérodynamique s'assure Le nez de ce votre avion n'en dévie pas trop loin Direction à tout moment. Évidemment, comme seulement la partie de votre ascenseur(soulèvement) est En équilibré de votre poids, vous avez besoin de plus d'ascenseur(de soulèvement) l'en somme pour rester En haut. Quand l'ascenseur(le soulèvement) est différent au poids, vous commencez à vous sentir le Effet de l'accélération résultante. C'est appelé la force gravitationnelle. Force gravitationnelle Personne ne sent l'effet de gravité. La gravité agit également sur chaque La particule de votre corps, donc il ne tend pas vos muscles ou Comprimez vos os de la façon(de la) d'autres forces peuvent. Cependant, quand vous Sont dans le champ de gravitation de la Terre, vous ne tomberez à moins que Quelque chose vous arrête. Cela pourrait être le trottoir ou le plancher(l'étage) de Votre maison, ou la chaise vous sont assis sur. Quelque chose soutient Votre poids et y fournit une force égale et opposée Créé par gravité. Cela vous se sent. Si vous êtes debout sur le La raison(terre), la force qui neutralise votre poids n'agit pas Également : il agit sur vos pieds et chaque partie de votre poids, de Votre tête ou vos mains ou partout où, doit être soutenu par votre Pieds et vos pieds. Donc vous sentez votre poids dans le sens que vous Sentez la force transmise de la raison(terre) à vos pieds à votre Tête. De même si vous êtes dans un chasseur à réaction à une tournure serrée, vous vous sentez La force qui accélère votre corps dans la même direction que le Avion. Pour la comparaison, nous discutons pas la force réelle de le L'avion sur le pilote, qui dépend de son poids, mais la proportion De la force à son poids. Ainsi, dans le vol de niveau, votre place(siège) manifeste On dit une force égale à votre poids et vous pour éprouver 1g ( Prononcé ' un eh bien ! '). La même valeur égale la proportion de le Force d'ascenseur(de soulèvement) de l'avion à son poids propre. L'accélération ajoute vers le haut à l'initial 1g - vous vous sentez plus lourds, Donc on dit que l'accélération ascendante produit ' le gees' positif et L'accélération en bas pour produire ' le gees' négatif. Si vous étiez En volant à l'envers, votre est en haut en bas, donc vous éprouveriez maintenant -1g (' négatif eh bien ! '). Des astronautes de navette spatiaux éprouvent jusqu'à 3g l'accélération. A Le changement de 2g est substantiel (un sens deux fois comme lourd sous 2g Accélération). La tolérance humaine normale est de 9g et-3g, avec L'utilisation des combinaisons anti-g d'armée de l'air qu'aident à soulager le Effets. Quand vous tirez le g's haut positif, votre sang est 'Tiré' vers votre corps inférieur et loin de votre tête. Cela Peut mener à une perte de vision et la conscience, connue comme 'Panne d'électricité'('Étourdissement'). Sous le g's négatif, le sang unit dans votre corps supérieur Et la tête, menant à que l'on connaît comme 'redout'. De plus, a Vite le changement de l'accélération peut causer une perte g-induced très rapide De conscience, appelée G-LOC. Dans TFX, la panne d'électricité(l'étourdissement) et redout sont simulés sur l'écran comme graphique Effets. Dans le Menu de Réalisme (voir la CONFIGURATION TFX à la page 50), Vous pouvez définir si vous voulez ces effets mis hors de service et Si vous voulez une perte réaliste de contrôle dans la panne d'électricité(l'étourdissement). ATTERRISSAGE L'atterrissage est un défi pour n'importe quel nouveau pilote. Il n'y a rien ainsi Embarrassant comme atterrissage forcé huit MiGs, réduisant une piste de décollage et d'atterrissage ennemie à Décombres et ensuite diffusion des débris de votre lutteur(avion de chasse) à travers le Longueur de votre terrain d'aviation propre. Dans TFX, vous pouvez toujours choisir le La fonction(Le dispositif) de terre auto, mais n'est là aucune meilleure façon de finir une mission Qu'un atterrissage manuel approprié. Trouvez d'abord un terrain d'aviation. Activez le Système d'Atterrissage d'Instrument (ILS) HUD mode. S'il y a une piste de décollage et d'atterrissage amicale tout près vous serez Étant donné la direction de piste de décollage et d'atterrissage et le titre. Approche du correct Direction et contrôle(chèque) votre vitesse. Comme vous près de la piste de décollage et d'atterrissage, il devrait Soyez près de la vitesse d'atterrissage exposée de l'avion (150 noeuds pour le F- 117A, environ 30 noeuds plus lentement pour l'autre avion). Si votre La vitesse est trop haute, l'essai de ralentir en réduisant le tr-min de moteur et Activation d'aérofreins. Votre pour glisser le chemin devrait être autour sept Descente de degrés. Vous pouvez dire si votre pour glisser l'angle est juste par Regardant la barre(le bar) horizontale sur le HUD, la Pente se Glissant Déviation (GSD) barre(bar). Quand il est dans le centre, votre pour glisser l'angle Est correct. La barre(le bar) verticale est appelée la Déviation Localizer (LD) barre(bar) et mesures votre compensation du milieu de la piste de décollage et d'atterrissage. Au côté manuel juste du HUD est l'Angle d'Attaque indexer : Deux flèches autour d'un cercle. Si votre Angle d'Attaque (AoA) est trop haut, la flèche supérieure ( 'Caret') sera allumé(éclairé). Augmentez votre vitesse. Si votre AoA est trop bas, le fond(bas) caret sera allumé(éclairé). Diminution Votre vitesse. Si votre AoA est correct, le moyen cercle sera allumé(éclairé). Si votre pour glisser la pente est correcte, mais votre AoA n'est pas, donc votre La vitesse est fausse. Quand vous faites des rajustements nécessaires, votre glisser la pente L'indicateur(Le clignotant) peut aller de-centre. Vous devez maintenant rajuster votre lancement L'angle avec le levier de commande (ou la souris, ou des clefs) pour re-centrer. Cela Est un processus continu de réglage glissent l'angle incliné et AoA Jusqu'à ce que vous l'obteniez le droit. Comme vos chutes(automnes) de vitesse au-dessous de 180 noeuds, baissez votre train d'atterrissage. Le Traînez de votre mécanisme réduira votre vitesse un peu. Comme vous ralentissez En bas et l'augmentation votre angle d'attaque, vous le remarquerez La vitesse diminue toujours plus loin, suite à AoA. Il peut En réalité soyez nécessaire pour augmenter la poussée de nouveau juste pour maintenir(entretenir) Votre nouveau, plus bas vitesse. Ne vous inquiétez pas de l'augmentation même à 80 Ou le pouvoir(la puissance) militaire de 90 pour cent de rester aéroporté. Soyez prudent Quoique : si vous baissez votre nez, vous vous accélérerez de nouveau. Si n'importe lequel de vos indicateurs(clignotants) lus mal, si la vitesse relative ou l'altitude sont Trop haut comme vous près de la piste de décollage et d'atterrissage, n'essayez pas d'atterrir. Accélérateur En haut et la mouche sur la piste de décollage et d'atterrissage, tournez autour(retournez) et la tête en arrière de quelques milles Dans la direction opposée, reviennent ensuite et l'essai de nouveau. Si tout va, vous devriez arriver à peu près l'altitude de 50 pieds près Le début de la piste de décollage et d'atterrissage. Retirez-vous pour diminuer votre pour glisser la pente, Et montre votre VSI. Comme vous atterrissez, il devrait lire moins de 5 Ft/s en bas. La poussée d'augmentation si nécessaire pour tenir s'accélère comme Vous atterrissez. Quand vous touchez la raison(terre), la lumière de raison(terre) à Le gauche côté du HUD devrait s'avancer. Réduisez la poussée et Appliquez vos freins de roue. Si vous êtes dans un Lutteur(un Avion de chasse) de Ruse, déployez Votre parachute de frein maintenant. Réduisez le tr-min au minimum. Bientôt, comme vitesse Les chutes(automnes), la roue de nez NW dirigeant la lumière laissée(quittée) du HUD viendront Sur. Utilisez maintenant le levier de commande (ou la souris, ou ' la flèche gauche ' et ' La flèche juste ' des clefs) pour diriger gauche ou juste et continue le Piste de décollage et d'atterrissage. Quand votre vitesse atteint le zéro, éteindre les deux moteurs. Vous pouvez maintenant Finissez la mission. ATTERRISSAGES DE TRANSPORTEUR Seulement on suppose que le F-22 atterrit sur des transporteurs dans TFX. Dans transporteur Des missions, vous volez une version différente du F-22 Avec un aérofrein, plus grandes ailes et train d'atterrissage plus dur. Transporteur L'atterrissage avec un autre avion est fortement inopportun, mais Possible dans théorie. Suivez les instructions comme ci-dessus et Approchez-vous du pont de transporteur d'à environ 20 degrés anti- Dans le sens des aiguilles d'une montre de la direction en avant du transporteur, pour à Approchez-vous du pont orienté directement. Déployez votre crochet d'arrester et aspirez à atterrir dans le court Période(Bout) de piste de décollage et d'atterrissage entre le début du pont et l'arrester Fils. Si vous frappez le pont trop rapidement, vous pourriez rebondir directement sur le Fils. Si vous vous approchez trop bas, votre train d'atterrissage frappera le En arrière du pont, qui orthographiera probablement la Mort. Si vous Approchez-vous trop haut, vous manquerez le crochet, qui est quelque peu moins Désastreux. Si vous manquez, vous devrez tourner autour(retourner) pour faire Un autre passage. Pour cette raison, quand vous êtes presque au fil, Allumez vos postcombustions. Si vous manquez, vous ne voulez pas caler. Même avec de pleines postcombustions, le fil sera assez fort à Arrêtez votre avion. CAS D'URGENCE Dans l'atterrissage, beaucoup de choses peuvent mal tourner. Si votre avion est déjà Endommagé, l'atterrissage peut être fait beaucoup plus durement, mais la tentative d'un accident(une faillite) L'atterrissage si possible est toujours préférable à l'éjection et la perte Votre avion. Si vous avez des dégâts de moteur, suivez le susdit La procédure comme le mieux vous peut. Vous pouvez avoir beaucoup plus haut VSI Lisant et vous pourriez endommager votre mécanisme, mais glissant en bas avec Les deux moteurs de sont possibles. Les dégâts de mécanisme pourraient vous empêcher de la rétractation ou de la baisse Votre train d'atterrissage. Si vous ne pouvez pas baisser le train d'atterrissage, la terre Sans. L'essai de tenir le VSI très bas et déploie le rapide de frein Si vous avez un sur l'atterrissage. Si les choses regardent mal quand vous frappez le La raison(terre), éjecter. Si vos freins de roue sont endommagés, il sera plus dur de s'arrêter. Déployez le rapide de frein et les aérofreins. Si vous ressemblez allant à toute vitesse De la fin de la piste de décollage et d'atterrissage, déployez votre crochet d'arrester. Chaque La piste de décollage et d'atterrissage a des câbles d'arrester pour des atterrissages forcés. Si vous ne pouvez pas en réalité atterrir sur la piste de décollage et d'atterrissage, la terre près de cela. Vous Sera dans pour un tour grossier(brut), mais devrait avoir une bonne chance. DÉGÂTS Tous les systèmes dans votre avion sont susceptibles pour endommager Qui affecte l'apparition des expositions et le comportement de Votre avion. À moins que les dégâts ne soient mineurs(secondaires), votre priorité devrait Doit rentrer à la maison vivant et, si possible, avec votre avion Intact. Les dégâts peuvent être infligés sur votre avion par AAA, SAMs - même Fermiers avec fusils de chasse! Le maître avertissant panneau(jury) et panneau(jury) d'avertissement Vous alertera des dégâts. Si des dégâts sérieux arrivent et vous Ont perdu le contrôle et le pouvoir(la puissance) que vous pouvez toujours être capables d'exécuter un Atterrissage forcé et terre sans risque. Le joueur devrait seulement éjecter en dernier ressort si l'avion est À feu et filant à la raison(terre) ou un coup(une chanson à succès) de missile direct. L'écran d'affichage d'avertissement sur votre multi-fonction montre quand allumé(éclairé) Rouge alors que le système particulier est endommagé au-delà de la réparation ou a Laissé tomber totalement. Quand le système est jaune ce n'est pas permanent Les dégâts et peuvent être rectifiés. RAVITAILLEMENT EN COMBUSTIBLE Là viendra un temps où le tigre dans votre réservoir est épuisé Et vous tombez en panne de carburant. Heureusement pour le distrait, vous êtes Averti que votre carburant s'épuise, dans le cas où le temps est Près ravitailler en combustible. Vous avez un choix : * Trouver une piste de décollage et d'atterrissage amicale et une terre (où vous serez aussi Réarmé). * Trouver un Navire-citerne KC - un avion de ravitaillement en combustible. Les deux méthodes ne sont pas faciles et exigent la pratique, mais il devrait être Noté que l'on donne des points de bonus mucho pour ravitailler en combustible en air. Un Navire-citerne KC est toujours plein de carburant et sur de réserve ci-dessus le Les nuages, si volent haut. Le navire-citerne fonctionne d'habitude à un service Niveau de 30,000 pieds et à une vitesse d'autour de 300 noeuds. Quand vous Sont assez proche au Navire-citerne KC et correspondent à sa vitesse, il fera(sera) Libérez une ligne de carburant - autrement connu comme 'un boom'. Appuyez(Pressez) ' la clef pour vous ouvrir votre avion ravitaille en combustible l'accès. RAVITAILLEMENT EN COMBUSTIBLE DE L'EUROLUTTEUR(DE L'EUROAVION DE CHASSE) 2000 Un carburant alimentant le tube est placé au droit côté de devant de L'avion (vous pouvez le voir si vous utilisez un Virtuel ou Externe Vue). Le tour doit voler pour que le tube pousse dans la fin de Le boom sorti de la gauche station d'alimentation du KC-10 Navire-citerne de Boom de Jumeau. Quand vous vous débrouillez cela, le boom fermera dans La place et le ravitaillement en combustible arriveront automatiquement . Le carburant normal Le taux d'alimentation est approximativement 300 gallons par minute. La jauge de carburant Montre la quantité de carburant disponible. RAVITAILLEMENT EN COMBUSTIBLE du F-22 ET F-117A Le pilote d'un F-22 ou F-117A a un ravitaillement en combustible de temps beaucoup plus facile. L'accès se ravitaillant en combustible est placé à l'arrière de l'avion, Directement derrière la cabine. Le Navire-citerne de Boom Simple KC-135E fera(sera) Poussez une investigation alimentante dans le dos de votre avion. Tout vous a Faire est sont assis serré et tiennent votre vitesse, étant à la tête et l'altitude Constant. SECTION SIX COMBAT Le combat a changé dramatiquement(radicalement) de la guerre aérienne sur le dernier 60 ans mais quelques règles(autorités) de base s'appliquent toujours . Ce qui suit est certains Le conseil direct qui devrait vous aider à durer plus long dans le Cieux. Mais d'abord... ARME DE VOTRE AVION Votre avion est d'habitude armé automatiquement, mais il y a des temps Quand vous arrivez pour choisir l'équipement, qui est où l'Avion Arming Screen entre en utilisation. Votre choix d'armes dépendra du profil de mission- Il n'y a aucune raison dans le gaspillage du transport spatial d'armes aériennes-à-raison En bombardant des courses n'est pas l'ordre du jour. Cela a dit, il est Recommandé de toujours porter deux ou trois air-à-air défensif Missiles en volant le F-22 ou l'Eurolutteur(l'Euroavion de chasse). Une représentation miniature de votre avion agit comme un indicateur ( Notez la voie que l'on montre aussi n'importe quel équipement ajouté(supplémentaire) sur le Indicateur). Utilisez la souris pour déplacer l'indicateur autour de l'écran. Touchez le bout(pourboire) de l'indicateur sur l'option désirable ou l'équipement. ( Utilisez le slider à droite de la liste de réserve(valeur) pour voir le Équipement disponible.) Appuyez(Pressez) le gauche bouton de souris pour choisir une option ou ' la pioche(le choix) En haut ' un morceau d'équipement. Appuyez(Pressez) le gauche bouton de souris quand l'indicateur n'est pas Touchant une option ou un morceau d'équipement - l'indicateur fera(sera) Disparaître. Vous pouvez maintenant utiliser la souris pour faire tourner l'avion et Considérez-le de tous les angles. Appuyez(Pressez) le droit bouton de souris pour rendre l'indicateur. En ayant ' pris ' un morceau d'équipement, le montage possible Les positions sont mises en évidence sur l'avion (si on ne montre personne alors L'équipement ne peut pas être porté par l'avion en question ou a La boîte semblera vous informer qu'aucun pylône n'est disponible pour Cette arme). Déplacez l'équipement au montage désirable. Note Les limitations de poids internes et externes. Appuyez(Pressez) le gauche bouton de souris pour placer l'équipement sur le Montage. Appuyez(Pressez) le droit bouton de souris pour placer l'équipement en arrière Dans réserve(valeur). CLAIR TOUT Choisissez-le pour enlever tout l'équipement de l'avion. PYLÔNE CLAIR Choisissez-le pour changer l'indicateur dans 'une gomme à effacer' rouge. Maintenant élite L'équipement (sur l'avion) vous veut enlever. Assurez-le Vous avez une vue claire du dessous de l'avion, faire le Déplacement d'équipement plus facile. Appuyez(Pressez) le droit bouton de souris pour rendre l'indicateur. Appuyez(Pressez) l'Évasion pour remettre le choix de pylône précédent. Si vous ne voulez pas appeler les décharges vous pouvez toujours laisser le TFX Le programme fait le choix d'armes pour vous... DÉFAUT Choisissez-le pour charger votre avion d'un choix d'approprié Équipement. CHOIX ACTUEL Choisissez-le pour voir le dessous de l'avion - et tout Équipement dans position. Bien Choisissez-le pour passer quand vous êtes heureux avec votre choix de Équipement. COMBAT AÉRIEN-À-AIR Il y a quatre façons clefs de tenir des étiquettes sur la position d'ennemi Unités : la carte, radars, le HUD et le contact visuel. L'avion qui est d'abord détecté par un autre est d'habitude le Victime. Vos capacités supérieures de radar devraient vous donner le Le bord, assure si que vos armes sont armées et prêt et cela Votre vitesse, étant à la tête et l'altitude est bonne. Ne comptez pas seulement sur Le radar quoique - utilisent vos yeux pour parcourir les cieux à fond à Toutes les fois. Approchez-vous toujours de la cible de son angle mort - son quart arrière - À moins que vous n'ayez longtemps des armes d'impasse(de contrepartie) de gamme comme AMRAAM ou AAM, dans le cas où vous devriez les renvoyer(tirer) à grande vitesse (le Mach 2 Vers le haut) pour énergie cinétique maximale à lancement. Si l'élément de surprise est perdu, ou n'était jamais possible, donc La manoeuvrabilité sera le facteur de décision suivant. Le pilote qui Peut la production et tirer profit le meilleur avantage sera victorieux, Particulièrement dans combat de gamme proche. Les avions de combat polyvalent se déplacent si vite qu'il est dur de viser n'importe quelle arme à un L'ennemi à moins que vous n'êtes directement derrière votre cible. Le but de chacun De près dogfighting doit rester derrière la queue de votre ennemi (' sur son Six ') et le tiennent devant vous. S'il peut se tourner plus rapidement que Vous, ce serez beaucoup plus durs de le faire. TACTIQUE AÉRIENNE-À-AIR Utilisant des données disponibles de l'AWACS ou votre radar BVR, approchez-vous de N'importe quel bandit potentiel d'une position sûre. Longtemps dépistage de gamme Vous informera de sa vitesse, altitude, étant à la tête et s'étendra de Vous. 20-60 MILLES Utilisez longtemps la gamme semi-actif ' le feu et oubliez ' guidé de radar Missiles. 10-20 MILLES Utilisez la gamme moyenne des missiles guidés de radar. 1-10 MILLES Utilisez la gamme courte la chaleur guidée de radar ou infrarouge cherchant des missiles. 1 MILLE OU MOINS Utilisez le canon. Les missiles peuvent trouver difficile de lancer, suivre à la trace Et bras à temps. COMBAT AÉRIEN-À-RAISON Vous pouvez essayer de manuellement utiliser vos canons et missiles à Détruisez des cibles basées au sol, mais votre meilleure option doit prendre Avantage de la Cible Laser Designator partout où possible. UTILISATION DE LA CIBLE LASER DESIGNATOR Ce morceau chic de kit vous permet d'exactement déterminer un GBU La destination de bombe à dans les pouces d'une cible. Il a des 100 La gamme de rayon de mille (mais cela ne signifie pas que la bombe fera(sera) Le voyage que loin) et est le meilleur utilisé d'une altitude d'autour 6,000 pieds. La cible apparaît sur votre radar. Bientôt vous ferez visuel Contact. Préparez vous... Assurez que l'avion est sur a Le cours de niveau avant l'engagement du LTD - vous ne veut se terminer Effondrement. Appuyez(Pressez) la clef d'espacement arrière pour choisir le mode aérien-à-raison. Appuyez(Pressez) la clef Z pour activer la Cible Laser Designator. La vue changera à l'exposition celui de la Cible Laser Designator ( La Figue 4). La projection 'T' au-dessus du crosshair montre que vous avez Encore choisir une cible. Une cible est choisie en adressant(dirigeant) un rayon laser pour l'illuminer. Appuyez(Pressez) la flèche des clefs (de Curseur) pour déplacer le crosshair. Appuyez(Pressez) le la clef pour faire un zoom arrière - jusqu'à 10 Agrandissement de temps et en bas à zéro. Appuyez(Pressez) la clef Z pour remettre le bourdonné pour manquer à ses engagements. Appuyez(Pressez) la clef Z quand on montre la cible à l'intérieur de la serrure. 'Le L' au-dessus du crosshair étincellera au lieu du 'T', à L'exposition que vous avez fermé sur à une cible. Sont vous sûr c'est De près assez ? Appuyez(Pressez) la clef X pour casser(violer) la serrure. Appuyez(Pressez) n'importe quelle fonction (la vue) la clef pour voir l'avion. Avec la serrure décidée, 'un entonnoir'('une cheminée') (invisible à l'oeil) est Créé entre votre avion et la cible. L'ordinateur- La bombe contrôlée essayera de rester dans les frontières de le L'entonnoir(La cheminée) pour frapper sa cible. Vous pouvez maintenant lancer une bombe. MESURES DÉFENSIVES TECHNIQUES D'ÉVASION DE MISSILE Toutes les armées de l'air principales du monde ont la recherche de chaleur infrarouge Des missiles, que ferment sur à votre pot d'échappement, ou guidé de radar Les missiles qui aspirent à votre cabine émettant radar et ogive. Tous sont les menaces les plus dangereuses que vous rencontrerez dans les cieux. FUITE DE MISSILES INFRAROUGES Vous saurez(connaîtrez) quand un missile infrarouge se dirige directement pour Vous parce que le missile avertissant le panneau(jury) étincellera ' IR LCK ' Et 'LCH' comme fou. Ce n'est pas un bon temps pour s'affoler. Baisse(goutte) a Peu d'appât s'enflamme dans l'espoir qu'ils apparaîtront plus attirants Au missile que vos moteurs. Assurez que vos postcombustions sont d'exécutent alors un frein dur Et tournure brusquement dans une position défensive. Un missile infrarouge A un champ visuel étroit et peut facilement perdre sa serrure une fois Votre avion - son quart arrière dans particulier - est hors de vue. À la dernière minute l'évasion peut éviter le missile parce qu'il se dirige Vers vous à une si haute vitesse et n'a aucun temps pour se tourner. Cependant, Être averti que les derniers missiles infrarouges sont persistants et Vous poursuivra jusqu'à ce que leur carburant s'écoule. FUITE DE MISSILES GUIDÉS DE RADAR Ceux-ci sont des types rusés, indépendamment de s'ils sont Lancé en air ou de la raison(terre). La baisse(l'omission) de la balle fera(sera) le nuage La vision d'un missile guidé de radar vous donnant parts de la seconde précieuses Exécuter une pause défensive et obtenir l'enfer de là. Malheureusement, il est beaucoup plus dur de casser(violer) un missile guidé de radar La serrure que cela est un infrared's. L'autre option ouverte à vous doit utiliser le Comptoir Électronique Mesures. L'engin téléguidé de radar entrant entrelacera Irrégulièrement comme son système de guidage est vissé en haut par le puissant Impulsions électroniques de votre cosse ECM. COMBAT AVANCÉ(PROMU) La section précédente de ce manuel traite avec le choix et l'utilisation D'armes, mais il y a quelques aspects spéciaux de manoeuvrabilité Qui s'applique principalement au combat aérien-à-air. Les avions de combat polyvalent se déplacent si vite qu'il est dur de viser n'importe quelle arme à un L'ennemi à moins que vous n'êtes directement derrière votre cible. L'objectif De n'importe quel dogfighting proche doit rester derrière la queue de votre ennemi (' sur Ses six ') et le tiennent devant vous. S'il peut se tourner plus rapidement Que vous, il sera beaucoup plus dur de le faire. Il y a une équation Pour le taux de tournure qui vous aidera à gagner : TAUX DE TOURNURE = un / V Où un est l'accélération, qui augmente avec le numéro(nombre) de g's Vous tirez et V est la vitesse. Ainsi plus haut g la valeur et une vitesse inférieure vous donnera le meilleur taux De tournure. Il y a une limite au numéro(nombre) de g's qu'un lutteur(qu'un avion de chasse) donné peut tirer Pendant n'importe quelle durée à une tournure de niveau. En fait, il y a trois Limites : LA LIMITE D'ASCENSEUR(DE SOULÈVEMENT) La plus bas votre vitesse, moins d'ascenseur(de soulèvement) vous peut avoir. Si vous êtes En utilisant tout votre ascenseur(soulèvement) juste pour rester en haut, vous ne pouvez pas vous tourner. Ainsi le La limite d'ascenseur(de soulèvement) augmente de 1g à la vitesse de cabine à jamais plus haut Valeurs. LA LIMITE DE POUVOIR(PUISSANCE) L'ascenseur(Le soulèvement) cause plus traînent et traînent ne vous ralentit à moins que vous La poussée d'augmentation pour indemniser. Vous avez seulement tant de poussée Disponible et à de hautes vitesses, toute votre poussée est utilisée juste à Maintenez(Entretenez) ces vitesses dans le vol de niveau. Donc, la limite de pouvoir(puissance) Est plus significatif aux vitesses plus hautes. LA LIMITE DE TOLÉRANCE L'avion et le pilote peuvent seulement supporter tant de stress(d'accent) auparavant Respectivement tombant en morceaux ou biffage. D'habitude l'avion A une tolérance plus haute que le pilote, qui peut seulement être debout de 9g. Un certain avion, comme le F-117 A, a un inférieur structurel Limite. SECTION SEPT FABRICATION DE MISSIONS AVEC L'ONU COMMANDE CENTRALE Cela ne pouvait pas être plus simple. Ayant choisi cette option vous avez besoin à Choisissez un des quatre points chauds possibles de la carte du monde - juste Comme vous pour la plupart des autres missions. Notez qu'en raison de diplomatique La pression, l'environnement sud-atlantique n'est pas disponible. L'ONU La commande Centrale est maintenant à votre disposition... LE MENU PRINCIPAL Toute l'ONU des options de Commande Centrales est choisie d'ici. Comme vous ferez(serez) Voir, les raccourcis de clavier sont disponibles pour quelques options. Élite Les flèches sur le droit côté du Menu Principal pour révéler Options ci-dessus et au-dessous de ceux montrés. DONNÉES DE MISSION CLAIRES Choisissez-le suivi par 'oui' pour essuyer l'ardoise propre. CHARGEZ MISSION PRÉCÉDENTE Du disque dur. Choisissez le nom de fichier de la mission de la liste Montré ou l'élite 'annulent'. SAUVEZ MISSION ACTUELLE Au disque dur. Choisissez une fente, amendez ou tapez une nouvelle description si Nécessaire, appuient(pressent) ensuite la clef s'Entrant pour sauver(économiser) la mission. MISSION DE JEU(PIÈCE) Vous devez le sauver(l'économiser) d'abord (on vous rappellera si la mission a Non été sauvé(économisé)). SORTIE À CARTE DU MONDE Choisissez-le si vous voulez choisir un autre point chaud. Vous serez Incité si votre mission n'a pas été sauvée(économisée). CONSTRUCTION(BÂTIMENT) D'UNE MISSION Vous devez utiliser tout après des options 'd'ÉLITE' pour construire a Mission. Un cochant à côté des options 'd'ÉLITE' montre qu'il a Été a traité. AVION D'ÉLITE Choisissez n'importe lequel des trois du menu présenté. DÉCOLLAGE D'ÉLITE Bien, vous devez commencer quelque part... Quand cette option est Choisi, tous les points de décollage possibles sur la carte étincelleront. Utilisation La souris pour déplacer le crosshair autour de la carte. Appuyez(Pressez) le droit bouton de souris à tout moment pour retourner à le Menu Principal. Appuyez(Pressez) le gauche bouton de souris pour appeler l'information sur le Point au-dessous de Le crosshair. L'identité et les coordonnées de carte du point au-dessous du crosshair Donnent. Vous pouvez maintenant choisir le point comme un point de décollage. ÉLITE PRIMAIRE Il y a huit types Cibles Primaires possibles : Maritime, Docks, Usines, Centrales électriques, Ponts, Terrains d'aviation, Armée(Militaires) HQs et Cibles Pétrolières. De la liste, choisissez les cibles auxquelles vous souhaitez Le point culminant sur la carte (ils étincelleront). Notez : c'est sage pas à Choisissez trop de types de cibles immédiatement comme cela peut devenir embrouillant. Le processus de choisir des Cibles Primaires est le même comme cela pour Choix d'un point de décollage. ÉLITE SECONDAIRE Jusqu'à cinq cibles sont choisi de la même manière comme le Primaire Cibles. ATTERRISSAGE D'ÉLITE Vous devez atterrir quelque part une fois que votre mission est complète. Élite Une tache(Un endroit) atterrissante de la même manière comme vous avez choisi un point de décollage. TEMPS D'ÉLITE Choisissez du menu a présenté n'importe laquelle de la chose suivante : ' JOUR CLAIR ',' JOUR NUAGEUX ',' DE NUIT CLAIR ',' DE NUIT NUAGEUX ',' ORAGEUX ' et 'Des CRÉPUSCULES' pour déterminer les conditions météorologiques générales. ENNEMI D'ÉLITE Pas le métier spécifique, vous comprenez, mais l'intensité d'ennemi Présence. Choisissez 'la LUMIÈRE', 'LE MOYEN' ou 'LOURD' du menu Présenté. EXAMEN(REVUE) WAYPOINTS Avec tous les aspects de la mission en place, il est sage de doubler Vérifiez la situation waypoint. Choisissez cette option pour passer en revue le Waypoints numéroté (vous savez(connaissez), les marqueurs électroniques utilisés par le Pilote auto) point par point, de décollage à primaire et Cibles secondaires à atterrissage. Vous serez incités si n'importe lequel de Les exigences(conditions) de mission manquent. Peut-être vous voudriez ajouter, enlever ou modifier un waypoint ? Aucun problème ... Utilisez le bouton de souris de main droite pour aller au menu Waypoint Insérez le mode. Supprimez le mode. Modifiez le mode. KC airs de Navire-citerne refueler. QUITTEZ l'examen(la revue) de waypoint et le retour au Menu Principal. Utilisez la souris pour déplacer le crosshair sur un waypoint. Appuyez(Pressez) le gauche bouton de souris pour choisir le waypoint. Appuyez(Pressez) le gauche bouton de souris de nouveau à l'un ou l'autre ' reprend ' le Waypoint ou le suppriment, selon le mode choisi. Utilisez la souris pour déplacer waypoint nouvel ou existant. Appuyez(Pressez) le gauche bouton de souris pour placer le waypoint. Appuyez(Pressez) le droit bouton de souris pour déselectionner le waypoint. Mission de Jeu(Pièce) : appuyez(pressez) entrent pour jouer la mission. TEXTE À CURSEUR Essentiellement, on montre l'information à l'heure pile au-dessous du crosshair Dans le droit coin supérieur de l'écran. 3D de VUE Ou 2-D à cet égard. Interrupteur à bascule entre un Filet(Réseau) statique de La terre Vue de plan satellite ou une vue tridimensionnelle tournante de le Secteur. Appuyez(Pressez) la clef V pour appeler une vue satellite du secteur. Appuyez(Pressez) le gauche bouton de souris ou la 5 clef sur le numérique Le clavier pour basculer entre le plan voit et la rotation trois- Vue dimensionnelle. Appuyez(Pressez) le droit bouton de souris ou la clef Esc pour renoncer le Vue satellite et retour aux cartes standard. Déplacer le satellite autour de la carte... Appuyez(Pressez) la 8 clef sur le clavier numérique pour déplacer la vue en haut par Moitié d'un écran. Appuyez(Pressez) la 2 clef sur le clavier numérique pour déplacer la vue en bas par Moitié d'un écran. Appuyez(Pressez) la 4 clef sur le clavier numérique pour déplacer la vue laissée(quittée) par Moitié d'un écran. Appuyez(Pressez) la 6 clef sur le clavier numérique pour déplacer la vue directement par Moitié d'un écran. Notez que la souris peut aussi être utilisée pour déplacer la vue. L'altitude du satellite est ajustée dans de grands pas comme suit ... Appuyez(Pressez) la 1 clef pour voir le secteur de 800 pieds (le minimum Altitude). Appuyez(Pressez) la 2 clef pour voir le secteur de 1,600 pieds. Appuyez(Pressez) la 3 clef pour voir le secteur de 3,200 pieds. Appuyez(Pressez) la 4 clef pour voir le secteur de 6,400 pieds. Appuyez(Pressez) la 5 clef pour voir le secteur de 8,000 pieds. Appuyez(Pressez) la 6 clef pour voir le secteur de 16,000 pieds. Appuyez(Pressez) la 7 clef pour voir le secteur de 32,000 pieds. Appuyez(Pressez) la 8 clef pour voir le secteur de 64,000 pieds. Appuyez(Pressez) la 9 clef pour voir le secteur de 96,000 pieds. Appuyez(Pressez) la 0 clef pour voir le secteur de 128,000 pieds (le maximum Altitude). BOURDONNEZ CARTE DANS/DE La carte comme qu'il supporte fournit une vue d'ensemble utile du secteur, mais Il est plus facile de choisir des cibles avec un regard(une apparence) plus proche. Notez que cela Bourdonnez la fonction ne travaille pas avec la carte satellite. Appuyez(Pressez) la clef Z pour basculer le bourdonné DANS ou DE. CARTE - PHYSIQUE Une carte en relief du secteur - avec toutes les cibles en place. Appuyez(Pressez) la clef F1 pour choisir la Carte Physique. CARTE - AWAC Une carte électronique du secteur - comme fourni par l'AWAC - avec Toutes les cibles en place. Appuyez(Pressez) la clef F2 pour choisir la Carte d'AWAC. CARTE - POLITIQUE Expositions clairement les frontières de pays - avec toutes les cibles en place. Appuyez(Pressez) la clef F3 pour choisir la Carte Politique. SECTION HUIT RÉSUMÉ DE CONTRÔLE Pour sûr, il y a des douzaines de commandes clefs pour apprendre - plus que chacun Le revêtement de clavier pourrait commodément loger(accommoder) (de là son L'omission de ce paquet) - mais les commandes de base est simple Assez. Le reste vous apprendra par l'expérience amère(endurcie)... COMMANDES DE BASE Les montées d'avion, plongent et des banques laissées(quittées) et directement via le La souris, un levier de commande, ou la flèche (le curseur) mettent en marche votre ordinateur Clavier. Le gauche bouton de souris est utilisé pour augmenter la poussée et le Le droit bouton de souris est utilisé pour diminuer la poussée. MOTEURS Tout le trois avion volé dans TFX est actionné par deux moteurs. Appuyez(Pressez) le + la clef pour augmenter la poussée des moteurs. Appuyez(Pressez) le - la clef pour diminuer la poussée des moteurs. Appuyez(Pressez) le [la clef pour enflammer ou fermer le Moteur 1. Appuyez(Pressez) le ] la clef pour enflammer ou fermer le Moteur 2. POSTCOMBUSTIONS Juste la chose pour un éclat instantané de pouvoir(puissance) supplémentaire. Le L'eurolutteur(L'euroavion de chasse) 2000 et la Superstar F-22 a quatre étapes(scènes) de La force de postcombustion tandis que le F-117A n'a - oh cher - personne. Les postcombustions sont lourdes sur le carburant, utilisez-les donc parcimonieusement. Appuyez(Pressez) le j met en marche le clavier numérique pour augmenter le Postcombustion par une étape(scène). Appuyez(Pressez) le - mettent en marche le clavier numérique pour diminuer le Postcombustion par une étape(scène). Appuyez(Pressez) le / mettent en marche le clavier numérique pour s'éteindre le Postcombustion. PILOTE AUTO Une fois que le pilote auto est engagé, il y a quatre modes de fonctionnement Disponible. Pour de nouveaux détails voir LE PILOTE AUTO à la page 25. Appuyez(Pressez) une clef pour basculer le pilote auto SUR ou DE. Appuyez(Pressez) la 7 clef pour le mode pilote auto 1. Appuyez(Pressez) la 8 clef pour le mode pilote auto 2. Appuyez(Pressez) la 9 clef pour le mode pilote auto 3. Appuyez(Pressez) la 0 clef pour le mode pilote auto 4. TERRE AUTO Asseyez-vous, ne vous en faites pas et laissez votre mouche informatique à bord vous à La piste de décollage et d'atterrissage amicale la plus proche ou votre finale waypoint et exécutent L'atterrissage pour vous. Appuyez(Pressez) et tenez-vous une clef Alt appuie(presse) alors la clef L pour activer le Atterrissage commandé par ordinateur. BOUTON DE RÉTABLISSEMENT DE PANIQUE Le regard(L'apparence), cela arrive au mieux d'entre nous dans des situations de combat. Quand le Allant devient un peu trop lourd et vous le perdez - et le contrôle de Votre avion - et vous trouve tombant par terre, cela La fonction commandée par ordinateur fera de son mieux pour vous mettre Directement. Appuyez(Pressez) la touche de tabulation pour activer le rétablissement commandé par ordinateur. SYSTÈMES D'ATTERRISSAGE SYSTÈME D'ATTERRISSAGE D'INSTRUMENT (ILS) Une aide utile pour poser votre avion. Pour de nouveaux détails, voir LE SYSTÈME D'ATTERRISSAGE D'INSTRUMENT à page 23. Appuyez(Pressez) le je la clef pour allumer l'ILS. Une fois que le mode ILS a été Choisi en appuyant "I" de nouveau, il est possible de trouver des pistes de décollage et d'atterrissage Plus facile en appuyant "m" pour la carte voient et n'importe quelles pistes de décollage et d'atterrissage disponibles ou Les terrains d'aviation étincelleront blanc sur la carte. TRAIN D'ATTERRISSAGE Il est le meilleur d'atterrir avec cela en bas! Notez que le Train d'atterrissage peut être Endommagé s'il est en bas quand votre avion vole à grande vitesse. Appuyez(Pressez) la clef G pour basculer le train d'atterrissage EN HAUT ou EN BAS. FREINS Chaque avion volé dans TFX a trois systèmes de frein. Le frein Le parachute travaille sur le terrain ou en air, mais est idéalement Utilisé pour atterrir sur une piste de décollage et d'atterrissage courte. Rappelez-vous éteindre votre Roue Des freins en actionnant jusqu'à la vitesse de décollage - ils peuvent être endommagés si Le tr-min excède 70 pour cent. Appuyez(Pressez) la clef W pour basculer les freins de roue SUR ou DE. Appuyez(Pressez) la clef B pour basculer l'aérofrein SUR ou DE. Appuyez(Pressez) et tenez-vous une clef Alt appuie(presse) alors la clef B pour déployer le Rapide de frein. Appuyez(Pressez) et tenez-vous la gauche touche des majuscules appuie(presse) alors la clef B à Libérez le rapide. ARRESTER CROCHET Placé à l'arrière de l'avion et utilisé pour attraper et Arrester Fil - sur porte-avions ou pistes de décollage et d'atterrissage normales (dans Des cas d'urgence) - pour ralentir l'avion à une halte (pour De nouveaux détails voient l'ATTERRISSAGE à la page 30). Appuyez(Pressez) la clef H pour basculer l'arrester la connexion ou EN BAS. NAVIGATION ET SYSTÈMES DE DÉTECTION L'EXPOSITION PRINCIPALE EN HAUT Le HUD est essentiellement une réflexion de l'avion principal Instrumentation reflétée sur le pare-brise, si économie(sauvetage) de pilotes L'inconvénient de prendre leurs yeux de whatever's en avant. TFX Aussi montre HUD à base de casque fondamental. Pour plus loin Les détails, voir L'EXPOSITION PRINCIPALE EN HAUT à la page 18. Appuyez(Pressez) et tenez-vous une clef Alt appuie(presse) alors la clef H pour basculer le HUD SUR ou DE. LA CIBLE FERME Votre avion peut suivre à la trace jusqu'à 10 cibles immédiatement. Appuyez(Pressez) la clef C pour basculer la serrure entre des cibles. LA CARTE Une vue d'ensemble complète de votre environnement. Points colorés différents Représentez des installations ennemies et amicales et le métier aéroporté. Pour de nouveaux détails, voir LA CARTE à la page 14. Appuyez(Pressez) le M la clef pour basculer la carte SUR ou DE. LES EXPOSITIONS DE MULTI-FONCTION Chaque avion a trois MFDS de lequel une richesse d'information Est facilement eu accès. Pour de nouveaux détails, voir la MULTI-FONCTION EXPOSITIONS à page 14. Appuyez(Pressez) la 1 clef au cycle par MFD1. Appuyez(Pressez) la 2 clef au cycle par MFD2. Appuyez(Pressez) la 3 clef au cycle par MFD3. BASCULEZ VUES CIBLES Eu accès par MFD1. Appuyez(Pressez) la clef N pour commuter entre des vues cibles. LE RADAR MFD Une vue d'ensemble simplifiée des unités amicales et ennemies dans le Voisinage. Pour nouveaux détails, voir L'EXPOSITION DE MULTI-FONCTION RADAR à page 16. Appuyez(Pressez) la clef R pour commuter la gamme de radar entre 50 milles, 30 Milles, 10 milles et 2 milles. MESSAGES Communications d'AWACS, tours de contrôle, votre ordinateur à bord Et d'autres pilotes apparaissent fréquemment. Tenez compte ce qui est dit. Appuyez(Pressez) la clef L pour montrer le dernier message montré. VUE INFRAROUGE DE NUIT Oui, vous pouvez aussi voir dans l'obscurité sans l'aide de carottes. Appuyez(Pressez) et tenez-vous la gauche touche des majuscules appuie(presse) alors la clef N à Basculez la vue infrarouge de nuit SUR ou DE. CHOIX D'ARME Choisissez le type d'arme : air-à-air, air-à-raison ou canons. Notez que le HUD changera pour refléter le choix. Appuyez(Pressez) la clef s'Entrant pour choisir des armes aériennes-à-air. Appuyez(Pressez) la clef s'Entrant de nouveau pour commuter entre les types différents De missiles aériens-à-air. Appuyez(Pressez) la clef d'espacement arrière pour choisir des armes aériennes-à-raison. Appuyez(Pressez) la droite Touche contrôle pour choisir des canons (et le changement Le HUD à mode de navigation). Appuyez(Pressez) la barre d'espace pour renvoyer(tirer) l'arme choisie. LA CIBLE LASER DESIGNATOR Utilisé pour guider des missiles aériens-à-raison GBU à leurs cibles. Pour Nouveaux détails, voir UTILISATION DE LA CIBLE LASER DESIGNATOR à page 38. Appuyez(Pressez) la clef Z pour activer la Cible Laser Designator. Appuyez(Pressez) la flèche (le curseur) des clefs pour déplacer le crosshair. Appuyez(Pressez) le la clef pour faire un zoom arrière. Appuyez(Pressez) la clef Z quand on montre la cible à l'intérieur de la serrure. Appuyez(Pressez) la clef X pour casser(violer) la serrure. Appuyez(Pressez) n'importe quelle fonction (la vue) la clef pour voir l'avion. SYSTÈMES DÉFENSIFS BALLE Littéralement les bouts de feuille de métal d'étain qui confondent l'enfer de Missiles guidés de radar. Notez que la balle est toujours dans limité Provision, indépendamment de l'option de jeu(pièce). Appuyez(Pressez) la clef s'Insérant pour sortir la balle. FUSÉES DE SIGNALISATION Utilisé pour confondre des missiles guidés par infrarouge. Notez que les fusées de signalisation sont Toujours dans provision limitée, indépendamment de l'option de jeu(pièce). Appuyez(Pressez) la clef se Supprimant pour sortir des fusées de signalisation. ECM Mesure Inverse Électronique. L'avion s'allume comme a Arbre de Noël à chaque radar et dispositif de dépistage dans 200 Des milles si l'utilisation cela seulement quand vous avez été détectés. Il confond chacun Radar suivant à la trace dispositifs. ECM travaille de deux façons : il donne arrivant Des missiles guidés de radar un nerveux convenable - comme ils essayent à la maison dans Ils secouent violemment et ne peuvent pas manoeuvrer assez vite. Cela aussi Empêche ou le rend plus difficile pour le lutteur(l'avion de chasse) ennemi fermer Un missile sur à vous. Appuyez(Pressez) la clef E pour émettre ECM. RUSE Efficacement l'opposé d'ECM. Votre avion devient 'passif', La réception mais n'émettant pas des signaux, qui le font presque Invisible sur radar. Appuyez(Pressez) la clef S pour activer le mode de ruse. D'AUTRES SYSTÈMES ÉJECTER Quand tout cela va terriblement mal et la mort est sur la ligne, pourquoi arrangent Pour quoi que ce soit moins que survie ? (Bien, il y a un grand danger De conquête si vous éjectez sur le territoire ennemi.) Appuyez(Pressez) la clef Esc DEUX FOIS pour éjecter de votre avion. Note cela Votre descente peut être contrôlée à un degré limité. Notez s'il vous plaît : éjectez sagement. Si vous décidez d'abandonner le L'avion dans une situation qui n'est pas mortelle, vous risque Des mesures de cour martiale pour détruire 100 millions de $ valants de Matériel. JETER PAR-DESSUS BORD Le réservoir à carburant de Votre avion et des magasins(dépôts) aériens-à-raison peuvent devenir a Responsabilité dans certaines situations. Par exemple, en utilisant le Le modèle de vol de Spécification Militaire, le poids supplémentaire fait votre Avion plus encombrant dans combat aérien-à-air. Avec la perte de Le poids vous gagne maneuverability. Juste l'essai de ne pas laisser tomber votre charge Sur civils innocents. Appuyez(Pressez) et tenez-vous une clef Alt appuie(presse) alors la clef J pour jeter par-dessus bord votre Le réservoir à carburant d'avion et magasins(dépôts) aériens-à-raison. RAVITAILLEZ EN COMBUSTIBLE ACCÈS Il doit être ouvert si vous devez ravitailler en combustible dans des airs. Pour plus loin Les détails, voir le RAVITAILLEMENT EN COMBUSTIBLE à la page 33. Appuyez(Pressez) ' la clef pour vous ouvrir votre avion ravitaille en combustible l'accès. CONDITIONS MÉTÉOROLOGIQUES Parfois vous devez savoir(connaître) si le temps est bon ou mauvais. Appuyez(Pressez) une clef Alt appuie(presse) alors la clef W pour appeler le temps Conditions dans le secteur de Communications Interne. FONCTIONS SPÉCIALES PAUSE Peut-être vous voulez aller ouvrir la porte ou l'appel de nature... Appuyez(Pressez) la clef P pour geler l'action. Appuyez(Pressez) n'importe quelle clef pour reprendre le jeu(la pièce). TFX CONFIGURATION Adaptez-vous des détails de jeu(pièce) pertinents (pour de nouveaux détails voient TFX CONFIGURATION à page 2). Appuyez(Pressez) le ` (au-dessus de la touche de tabulation) la clef pour appeler les préférences Écran. MAGNÉTOSCOPE Un système dernier cri a eu l'habitude d'enregistrer l'action comme vous voyez Cela. N'importe quel métrage d'action 3D sera l'émission immédiatement après La mission à une conférence de presse spéciale de télévision - le fait si Regard(Apparence) bon! Appuyez(Pressez) et tenez-vous la gauche clef Alt appuie(presse) alors la clef V à Basculez le magnétoscope SUR ou DE. Notez : il peut y avoir une pause légère comme le métrage vidéo est écrit Au disque dur. Si l'espace sur disque dur est limité, tenez le métrage Court et doux. TEMPS ACCÉLÉRÉ De longs vols à travers le terrain stérile peuvent prouver des réels traînent. À Indemnisez de cela, le temps lui-même peut être augmenté d'un facteur de 10. Noter que tout dans le monde TFX s'accélérera- Inclusion du traitement de votre avion et les mouvements de l'ennemi! Appuyez(Pressez) la clef T pour basculer le temps accéléré SUR ou DE. QUITTER Sans mourir - mais seulement si votre mission est complète. Appuyez(Pressez) et tenez-vous la gauche touche des majuscules appuie(presse) alors la clef Q à Jeu(Pièce) quitté. COMMANDES DE VUE Un numéro(nombre) sans précédent de points de vue possibles est sur l'offre... VUES INTERNES De la cabine. Appuyez(Pressez) la clef F1 pour une vue en avant fixée - avec plein Instrumentation. Appuyez(Pressez) la Page En haut la clef pour déplacer la cabine EN HAUT. Appuyez(Pressez) la Page En bas la clef pour déplacer la cabine EN BAS. Appuyez(Pressez) la clef F2 pour balancer la vue au gauche (dans 60 degré Pas). Appuyez(Pressez) la clef F3 pour balancer la vue au droit (dans 60 degré Pas). Appuyez(Pressez) la clef F4 pour regarder derrière vous. Appuyez(Pressez) et tenez la droite touche des majuscules et appuyez(pressez) ensuite le F1 Clef pour une pleine vue en avant - Sans instrumentation. VUES DE CABINE VIRTUELLES Un pas plus loin que les vues internes standard... Vous pouvez voir La cabine comme si vous y étiez assis pour réel. Pour sûr, le Le panneau de configuration ne peut pas être lu et cela peut tout prouver un peu La désorientation d'abord, mais les bénéfices deviendra claire... Appuyez(Pressez) la clef F10 pour une Vue de Cabine Virtuelle. Appuyez(Pressez) et tenez-vous la droite touche des majuscules appuie(presse) alors la flèche (Le curseur) des clefs pour regarder autour de soi la cabine. VUES EXTERNES Il n'y a rien de plus stimulant(grisant) que l'observation de votre avion Exécution(Performance) par 'une caméra' externe. Votre avion On montre l'altitude, la vitesse et le titre dans un panneau(jury) au fond de L'écran. Appuyez(Pressez) la clef D pour basculer les détails de vol SUR ou DE. Appuyez(Pressez) la clef F6 pour une vue 'de défilé aérien' de votre avion. Appuyez(Pressez) la clef F5 pour voir l'avion de derrière. Appuyez(Pressez) la clef F5 une deuxième fois pour tirer la vue en arrière. Vous pouvez Maintenant casserole 'la caméra' autour de l'avion. Appuyez(Pressez) et tenez-vous la droite touche des majuscules appuie(presse) alors n'importe lequel de le Clefs suivantes... Appuyez(Pressez) la flèche (le curseur) des clefs à la casserole 'la caméra' autour le Avion. Appuyez(Pressez) la clef de Fin pour faire un zoom arrière. Appuyez(Pressez) la clef Domestique pour faire un zoom. Appuyez(Pressez) la Page En haut la clef pour faire tourner la vue à gauche. Appuyez(Pressez) la Page En bas la clef pour faire tourner la vue à droite. POINTS DE VUE D'ARME Certaines des vues les plus impressionnantes sont ceux d'ou à l'intérieur Armes. Appuyez(Pressez) la clef F8 pour suivre le feu de canon ou un missile. Appuyez(Pressez) la clef F8 DEUX FOIS pour une vue d'oeil de missile infrarouge. POINTS DE VUE ENNEMIS C'est kinda pratique (et l'amusement) pour tenir des étiquettes sur votre parent de position À l'ennemi. Appuyez(Pressez) la clef F7 pour voir votre avion et l'ennemi aéroporté Ou le métier basé au sol vous suit à la trace - sur le même écran, non Moins. VUE CIBLE Une vue externe du secteur près de votre cible choisie, être cela Aéroporté ou basé au sol. Cette vue montre aussi votre avion Ravitaillez en combustible l'accès en ravitaillant en combustible ou la piste de décollage et d'atterrissage ou le transporteur quand Utilisation de l'ILS. Appuyez(Pressez) la clef F9 pour une vue cible. ANNEXE UN PROFILS DE MISSION Il est souvent pensé que l'avion de chasse aborde sept distinct Les types de mission. Ils sont comme suit : INTERCEPTION Vous avez été grimpés pour rencontrer l'arrivée hostiles. Arrêtez-les à Toutes les dépenses. SUPÉRIORITÉ AÉRIENNE Contrôle de victoire du ciel en enlevant tout le métier ennemi aéroporté dans Le secteur. ANTI-ARMURE Utilisez 'bomblettes' multiple contre des réservoirs lourdement blindés et Véhicules. FERMEZ APPUI AÉRIEN Fournissez la couverture aérienne pour des troupes basées au sol. INTERDICTION Détruisez une cible de raison(terre) fixée, être cela un pont ou une usine. Cela Est la mission la plus commune que vous rencontrerez. La plupart des missions pour Le F-117A a de la variété d'Interdiction. SUPPRESSION DE DÉFENSE Détruisez des cibles basées au sol comme des radars de SAM et des sites de SAM. MARITIME Une bataille de l'eau contre bateaux ou à base de transporteur Opérations. TFX dessert pour tous les sept profils de mission. Être averti cela souvent Vous devrez achever plus qu'un profil de mission à le Même temps. L'environnement TFX est un énorme, la partie entièrement comprise de le Points de conflit potentiels et réels du monde. Tout le terrain est Exactement dressé la carte et le monde reste dans l'ensemble cohérent Entre missions (ainsi quoi que ce soit détruit séjours détruit). Le TFX L'environnement est divisé dans cinq 'climats' distincts que Incorporez des missions spécifiques d'évaluer votre caractère. La SOMALIE L'opération Reconstitue(Rétablit) Hope II La famine est répandue de nouveau et les chefs militaires du Général Mohammed Aideed Sont sur le sentier de la guerre. C'est le temps pour l'ONU pour le trier Situation terrifiante une fois pour toutes. Pouvez vous écraser les oppresseurs Permettre le soulagement convoie pour se déplacer dans ? La COLOMBIE La Guerre de Drogues(Médicaments). Le gouvernement a été évincé et la guerre civile fait rage entre La nouvelle force (les cartels de drogue(médicament)) et ceux loyaux envers l'ancien Régime. Normalement l'ONU ne devient pas impliquée dans tel interne Les désordres, mais cette fois la possibilité d'une explosion de drogues(médicaments) ont Conséquences d'une grande portée, mondiales. La LIBYE Saddam Hussein a refusé d'accès aux inspecteurs dans la recherche de preuve De production d'armes nucléaire. C'est en bas à l'ONU pour le faire Voir le sens. La YOUGOSLAVIE Le Balklands est toujours la boîte d'amadou de l'Europe et la guerre a Éclaté de nouveau comme les armées de Serbie et la Croatie essayent à Partagez la Bosnie et assiégez les zones de sécurité Non déclarées. L'ATLANTIQUE SUD Quelque part autour de Sud la Géorgie... En 1999 la plus grande huile(pétrole) La découverte que le monde a jamais vue a abouti voisin Des pays escaladant pour faire des revendications. L'Angleterre et l'Argentine ont Des droits souverains mais les Américains du Sud veulent l'huile(le pétrole) si mal Ils iront même à la guerre pour cela. Faire des questions plus mauvaises, un bateau Le transport d'assez de plutonium pour produire 200 homme de poids nucléaire Les bombes sont parties manquer dans le secteur. L'ONU a été appelée à Découvrez ce qui continue ... et peut-être la bataille de salaire contre Quoi que le mensonge dans attend. ANNEXE DEUX LES ÉLÉMENTS D'UN AVION AILES Les ailes doivent là créer l'ascenseur(le soulèvement). Dans un lutteur(un avion de chasse), ils sont D'habitude balayé en arrière pour réduire traînent aux hauts numéros(nombres) de Mach. TAILPLANE Ou queue horizontale. Stabilise l'avion, en créant un nez En bas moment aux hauts angles d'attaque. Il est aussi utilisé pour contrôler Le tangage(lancement) (voir des ASCENSEURS). TAILFIN Ou la queue verticale, stabilise l'avion, en créant un faisant un mouvement brusque Le moment où l'avion est glissé de(le) côté. Il est aussi utilisé pour La direction (voir le GOUVERNAIL). SURFACES DE CONTRÔLE AILERONS Ceux-ci sont les parties de l'aile sur le bord traînant, à charnière afin d'à Soyez mobile, qui est fait dévier dans des directions opposées pour rouler le Avion, en augmentant ascenseur(soulèvement) sur une aile et le diminuant sur le D'autre. ASCENSEURS Ceux-ci sont d'habitude placés sur le tailplane. Souvent, ils sont le Tailplane. Les ascenseurs créent un moment de tangage(lancement) pour changer l'angle D'attaque ou manoeuvre l'avion. GOUVERNAIL C'est d'habitude une surface à charnière sur le bord traînant de le Tailfin, qui est utilisé pour diriger l'avion à la vitesse basse et à La coordonnée tourne et contrôler le roulement aux hauts angles de Attaque. HAUT DISPOSITIFS D'ASCENSEUR(DE SOULÈVEMENT) VOLETS Comme ailerons, ceux-ci peuvent être sur le bord traînant de l'aile, mais Sont utilisé pour augmenter l'ascenseur(le soulèvement) en général et augmenter l'ascenseur(le soulèvement) maximal. Ils sont utilisés pour réduire le décollage et posant la vitesse et la distance. L'augmentation de volets Déployée traîne et se rétracte si à plus haut Vitesses. Beaucoup d'avions ont les volets de bord principaux qui augmentent L'ascenseur(Le soulèvement) maximal, bien qu'ils diminuent légèrement l'ascenseur(le soulèvement) à chacun Angle donné d'attaque. LAMELLES Ces dispositifs renouvelables prennent la place de volets de bord principaux, Délai de cabine aux hauts angles d'attaque. MOTEURS Le moteur à réaction est un dispositif qui prend en air, le propulse à haut La vitesse et l'éjecte au dos, produisant la poussée. Il y a deux Sortes principales : TURBORÉACTEUR Prend en air au front, le comprime et brûle le carburant à l'intérieur a Chambre de combustion. Le chaud, haut vont à toute vitesse l'avion à réaction de gaz conduit a Turbine (de là 'turbo'), un rotor semblable au moulin à vent au dos, que Des pouvoirs le compresseur, qui ressemble à plusieurs - le propulseur à lames et Feuilles(Congés) du bec, accélérant à vitesses supersoniques. TURBOFAN Met seulement une proportion de l'air comprimé dans la combustion Chambre - le reste coule autour de l'extérieur de la combustion La chambre et rencontre le flux à réaction après la turbine. Un turbo- Le supporter(ventilateur) est plus efficace qu'un turboréacteur équivalent, mais des produits alimentaires Moins de poussée. Presque tous les moteurs à réaction modernes sont des turbofans, mais les nouveaux haut Les moteurs de poussée qui feront(seront) le pouvoir(la puissance) le F-22 et l'Eurolutteur(l'Euroavion de chasse) 2000 sont Turbofans avec proportions de contournement basses, signifiant que la plupart de l'air Flux par la chambre de combustion. POSTCOMBUSTION Pour la poussée supplémentaire dans de certaines situations, plus de carburant est mis dans le Le mélange que peut être brûlé dans la chambre de combustion. Quand cela Rencontre l'air extérieur dans le bec, le carburant est allumé(éclairé), la production Très haut poussée, à la charge de haute consommation de carburant. Le Le système qui fait c'est appelé une postcombustion et les effets Peut souvent voir comme une flamme visible venant des becs. TRAIN D'ATTERRISSAGE Ou train d'atterrissage. Un jeu de roues réprimées pour atterrir pour soutenir L'avion sur la piste de décollage et d'atterrissage. On doit s'en rétracter aux vitesses plus hautes En air comme il cause traînent et n'est pas conçu pour la haute vitesse Vol. LES ÉLÉMENTS D'UN AVION DANS TFX Tout au-dessus des éléments est modelé dans TFX en termes de leur Effets sur la force et les caractéristiques se tournant de le Avions. Par exemple, déplaçant le levier de commande (ou souris) en haut et En bas (ou la pression l'en haut et en bas des touches de curseur) s'adapte le Position d'ascenseur. Cela affecte l'angle d'attaque, que dans La tournure affecte l'ascenseur(le soulèvement) d'aile et manoeuvrer ainsi l'avion. ANNEXE TROIS L'AVION TFX Tout le trois avion dans TFX est des hauts véhicules d'exécution(de performance) avec a Beaucoup d'argent et recherche investie dans eux. Au moment Écrivant, l'Eurolutteur(l'Euroavion de chasse) 2000 et le F-22 doivent encore voler. Beaucoup L'information sur est F-117/A toujours classifiée. Cependant, de Les données publiées, il a été possible d'évaluer des aspects clefs De l'exécution(la performance) de chaque véhicule. EUROLUTTEUR(EUROAVION DE CHASSE) 2000 FOURNISSEUR Eurofighter Jagdflugzeug GmbH TYPE Lumière, fortement agile, foreplane lutteur(avion de chasse) aérien-à-air configuré Capacité aérienne-à-raison secondaire Quelques caractéristiques de ruse MOTEURS 2 Euroavion à réaction EJ 200 Turbofans de Postcombustion LE NIVEAU DE MER A ÉVALUÉ LA POUSSÉE 90 kN (Postcombustion) 60 kN (Pouvoir(Puissance) Militaire) POUSSÉE VECTORING +/-20 (Verticalement) DIMENSIONS LONGUEUR 47.85 pieds. HAUTEUR 13.2 Pieds. SECTEUR D'AILE 540 pieds carrés. LAPS DE TEMPS D'AILE 34.65 pieds. FOREPLANE SECTEUR 26 pieds carrés. POIDS FONCTIONNEMENT DE VIDE 21,450 livres. Maximum. DÉCOLLAGE 46,200 livres. CARBURANT INTERNE 8,800 livres. MAGASINS(DÉPÔTS) EXTERNES 14,300 livres. ENVELOPPE VITESSE DE NIVEAU maxima Mach 2 (à Altitude) VITESSE DE DÉCOLLAGE 135 noeuds * ATTERRISSAGE DE VITESSE 125 noeuds * VITESSE DE CROISIÈRE 510 noeuds * ALTITUDE DE CROISIÈRE 46,000 pieds * DÉCOLLAGE/ATTERRISSAGE DIRIGÉ 500 m RAYON DE COMBAT 500 nm (milles nautiques) FAIT DE CALER DE VITESSE 99 noeuds (Niveau de Mer) * Maximum. AoA 22.5 G LIMITE 9,-3 * Évaluations Propres TFX LES NOTES DE PILOTES Le traitement est 'insouciant', avec beaucoup de fonctions(dispositifs) automatiques de sécurité : Le train d'atterrissage s'auto-rétracte à grande vitesse, l'angle d'attaque est Limité automatiquement et ' un bouton de panique ' amorce(introduit) le rétablissement à Vol de niveau dans cas d'urgence. Lamelles de bord principales et traînage de bord Les volets sont ajustés automatiquement pour l'avantage optimum. Externe L'augmentation de magasins(dépôts) traîne, l'inertie de rouleau(rôle) et la masse. HISTOIRE DE DÉVELOPPEMENT Depuis la guerre, le prix de développer un avion de combat a Fermement monté, avec l'effet que moins et sociétés de moins Ont été impliqué dans leur production et presque personne n'a été Construit récemment sans financement(consolidation) du gouvernement. En Europe, seulement la France Et la Suède a continué à construire des lutteurs(des avions de chasse), avec le souvent état- Sociétés en possession survivant sur exportations. Quelques pays européens ont acheté des avions américains, comme le Fantôme et le F-16. D'autres ont regroupé les forces. Sociétés de Le ROYAUME-UNI, l'Allemagne et l'Italie ont formé Panavia dans les années 1970 pour se développer L'avion de grève(coup) de Tornade pour les trois nations. Le manque d'a Le lutteur(L'avion de chasse) consacré a mené à l'adaptation de la Tornade pour servir dans Le rôle aérien-à-air, mais les associés de Panavia - Aeritalia, Aéronautique britannique et MBB - observation en 1982 que l'exigence(la condition) Pour la capacité dogfighting dans une armée de l'air moderne continuerait, Proposé un nouveau lutteur(avion de chasse) individuel, l'Avion Agile de Combat (ACA), Un configuré de canard, avion de jumeau-finned. On n'a jamais donné à l'ACA le feu vert, mais en 1983, la France, L'Allemagne, le ROYAUME-UNI, l'Italie et l'Espagne ont décrit une exigence(condition) commune pour Un nouvel avion de combat, pour entrer au service dans les années 1990. Il était à Être appelé l'Avion de chasse européen (EFA). Vers son Le développement, le gouvernement britannique a financé(consolidé) une technologie Avion de démonstration(manifestation), le Programme d'Avion Expérimental (EAP), construit par BAE et Aeritalia. Non strictement un prototype, le EAP était un véhicule de recherche pour les technologies impliquées dans le EFA programme. La France s'est retirée du programme d'EFA en 1985 et en 1992, L'Allemagne a menacé de faire le même, mais a été convaincue par le Des nations restantes pour rester, bien que l'avion allemand fasse(soit) Manquez d'un peu de présent(cadeau) de systèmes dans les autres avions et plus Du financement(De la consolidation) viendra de l'industrie. Après l'à quatre nations En rencontrant(réunissant) le 10 décembre 1992, le nom EFA a été baissé... Le L'avion devait être appelé l'Eurolutteur(l'Euroavion de chasse) 2000. CONFIGURATION L'Eurolutteur(L'Euroavion de chasse) 2000 a une configuration de canard, signifiant que le 'La queue' est montée en avant des ailes principales. C'est en soi Instable, pour la raison suivante : Dans un lutteur(un avion de chasse) normal, la queue tout-se déplaçant est utilisée pour tomber le Avion en haut et en bas. La déviation de la queue en bas lui donne a L'angle négatif d'attaque et ainsi une force en bas, que se tourne Le nez en haut d'avion entier. Comme cela arrive, l'initial Le débattement de la queue est compensé selon le mouvement complet de le L'avion et ainsi la force de tangage(lancement) est réduit, comme l'avion Se déplace à plus haut, l'angle stable d'attaque. Si la queue est au front, il est tourné vers le haut créer a Le lancement de nez en haut et le mouvement résultant augmentent la force sur Le canard, si alors pour stabiliser plus haut AoA, le Les canards doivent être faits dévier entièrement l'autre voie, ou le tout L'avion tombera dans une cabine. Les avantages du canard consistent en ce que ce n'est jamais à la suite L'aile et conserve si son efficacité aux hauts angles de Attaque. Un canard a configuré l'avion peut avoir moins d'afterbody (Le dernier morceau) traîne qu'un équivalent aft-tailed la version. Le canard Peut être plus petit qu'une queue devrait être, comme démontré dans Les années 2000 25.9 pieds carrés minuscules. Secteur de canard. Seulement maintenant, avec l'apparition de systèmes de commande de vol digitaux (DFCS) peut le canard être utilisé comme le moyen de contrôle. Cependant, a Le porte-parole de la société qui a ouvert la voie instable, informatique On annonce que des lutteurs(que des avions de chasse) contrôlés ont dit : "dans la vue de La dynamique Générale, l'emplacement optimum d'un canard est sur quelqu'un L'avion d'else's. " Malgré cette différence évidente, détracteurs ont décrit L'Eurolutteur(L'Euroavion de chasse) 2000 comme ' F-16 Plus'. Dans le même poids Classe comme Dynamique Générale (maintenant Lockheed Fort Worth) couronné de succès Le lutteur(L'avion de chasse), l'Eurolutteur(l'Euroavion de chasse) a une beaucoup plus grande aile, à 165 pieds. Et Avec deux 90 kN (Newton de kilo) moteurs, comparés à F-16 simple 122 kN, l'Eurolutteur(l'Euroavion de chasse) a plus de pouvoir(puissance) pour la manoeuvre. L'Eurolutteur(L'Euroavion de chasse) aura une mission de forme variable l'aile adaptative (CAILLETTE), utilisant lamelles et volets. Le lutteur(L'avion de chasse) aura ' une cabine de verre ' de conception moderne, avec Trois MFDS. La plupart des versions feront monter un casque Visée de système et entrée de voix directe (DVI) pour non-critique Fonctions. LOCKHEED F-117A LUTTEUR(AVION DE CHASSE) DE RUSE FOURNISSEUR Lockheed Société d'exploitation Avancée(Promue) (LADC) TYPE La nuit d'à travers section très basse de radar attaque l'avion Bas IR émissions MOTEURS 2 Non-postcombustion General Electric F404-GE-F1D2 Turbofans LE NIVEAU DE MER A ÉVALUÉ LA POUSSÉE 48 kN (Pouvoir(Puissance) Militaire) DIMENSIONS LONGUEUR 66.26 pieds. HAUTEUR 12.47 pieds. SECTEUR D'AILE 1,143.72 pieds carrés. LAPS DE TEMPS D'AILE 43.56 pieds. POIDS FONCTIONNEMENT DE VIDE 29,937.6 Livres. Maximum. DÉCOLLAGE 52,390.8 Livres. CARBURANT INTERNE 17,463.6 Livres MAGASINS(DÉPÔTS) INTERNES 4,989.60 livres. ENVELOPPE VITESSE DE NIVEAU maxima Mach 0.85 VITESSE DE DÉCOLLAGE 180 noeuds ATTERRISSAGE DE VITESSE 155 noeuds ATTERRISSAGE maximum VSI 12 ft/s DÉCOLLAGE/ATTERRISSAGE DIRIGÉ 1,400 m VITESSE DE CROISIÈRE 480 noeuds * ALTITUDE DE CROISIÈRE 46,000 pieds * RAYON DE MISSION 600 nm (Non ravitaillés en combustible) FAIT DE CALER DE VITESSE 101 noeuds (Niveau de Mer) * Maximum. AoA 41 G LIMITENT +6 * Évaluations Propres TFX LES NOTES DE PILOTES Le F-117A n'a aucun dispositif d'ascenseur(de soulèvement) haut et bas CLa (l'augmentation d'ascenseur(de soulèvement) Avec AoA) ainsi à toutes les vitesses, l'angle d'attaque sera positif pour Vol de niveau. Le fait de caler de caractéristiques est fortement imprévisible. Ne calez jamais le F-117A. Maneuverability est bas et le vol est Soussonique. L'atterrissage est compliqué par haut AoA qui signifie que le pilote Peut perdre de vue la piste de décollage et d'atterrissage. En outre, comme posant la vitesse est Haut, déployez toujours le rapide de frein sur l'atterrissage, mais jamais auparavant Atterrissage. HISTOIRE DE DÉVELOPPEMENT Un autre développement depuis la Deuxième Guerre mondiale est ce radar a créé Un champ(domaine) de bataille ouvert pour avion. N'importe quelle attaque à territoire ennemi Impliqué le risque à suis détecté tôt - en fait, dans le dernier Les années 60, le risque était une certitude, sans un tableau vaste de Radar bloquant équipement, radar avertissant dispositifs et bombes de balle. Souvent, ceux-ci ont été portés par d'autre avion, avec l'avion de grève(coup) Dirigé la cible primaire et la majorité de l'avion Dans une mission agissant comme avion de suppression de défense. Des techniques bloquantes ont lutté et laissaient souvent tomber, se maintenir au niveau Nouvelle technologie de radar. Des matériels d'absorbant de radar (la RAM) étaient Développé, mais n'a pas fait dans eux fournissent le nécessaire La réduction de l'à travers section de radar (RCS) pour être d'avantage réel. Quelques ingénieurs ont prévu une solution plus complète(compréhensive). En 1975, Les EU Armée de l'air ont tenu un Symposium de Camouflage de Radar, le Dont les mesures n'ont pas encore été déclassées. Le même Année, Ingénieurs à Lockheed ' Travaux de Mouffette conçu un avion Avec à peine n'importe quelles surfaces courbées du tout. Le concept simple était Qu'un bord pointu reflète beaucoup moins de radiation qu'un arrondi Surface. Le tour était dans la prévision de chaque chemin possible de Radiation reflétée de sa source à l'avion à sa finale La direction et c'étaient seulement possibles avec le nouvel ordinateur Technologie devenant disponible à la fin des années 70. Après quelques essais sur la forme de base, Lockheed financement(consolidation) obtenu De la Défense A avancé(promu) Agence de Recherches (DARPA) pour deux La sous-échelle volant les prototypes d'une ruse attaque l'avion. Code Nommé, Ayez Bleu, le projet est allé en avant, après que le contrôle était Transféré pour la sécurité raisonne de DARPA civil à le U.S.. A peu entendu publiquement de ruse jusqu'au milieu des années 80. Le premier Ont le prototype Bleu a volé au début de 1978, évaluant le vol Caractéristiques. Le deuxième a donné à la ruse complète Traitement, avec RAMs et panneaux(juries) fermement allés, pour essais contre Missiles guidés de radar soviétiques capturés et d'autres menaces. Le Le premier prototype a été perdu dans un accident(une faillite) en raison d'une haute vitesse verticale Sur l'approche finale, mais le deuxième a continué à prouver la capacité D'une conception invisible presque de radar, auparavant lui-même effondrement. Le programme de développement grandeur nature était la Tendance Senior de nom de code, Et une taille pleine F-117A a été volée le 18 juin 1982. L'avion Ne connaît pas avoir un nom officiel, mais connaît différemment comme Lutteur(Avion de chasse) de Ruse, Couche-tard et Avion à réaction Noir. Le Lac de Marié L'équipe de mise à l'épreuve de développement l'a nommé le Scorpion. CONFIGURATION Le F-117A a été conçu pour résoudre deux exigences(conditions) contradictoires- La ruse et la capacité de voler - mais font tellement bien. Inévitablement instable dans tous les trois axes, il est fait 'flyable' par a GEC Astronics système de commande de vol, comme utilisé par le F-16. La forme à facettes n'est pas l'idéal pour le flux d'air lisse, mais il y a Avantages. L'utilisation est faite de ' l'ascenseur(le soulèvement) de tourbillon ', la pression par lequel basse Vortices sont formé sur l'aile et le corps aux hauts angles de Attaque, augmentant ascenseur(soulèvement). Haut sweepback est nécessaire, parce que En raison de demandes aérodynamiques et structurelles, les bords principaux de Les ailes doivent avoir la courbure appréciable. Cela signifie qu'ils Reflétera le radar, mais le sweepback assure qu'ils reflètent a Signal frontal de radar brusquement loin de la source. L'aile brusquement balayée se comporte de quelques façons comme un delta, Particulièrement à vitesses basses, quand, en raison de la proportion d'aspect basse et Le manque de n'importe quels dispositifs d'ascenseur(de soulèvement) haut, les hauts angles d'attaque est Nécessaire. C'est une raison de l'exceptionnellement haut décollage et Vitesses d'atterrissage. LOCKHEAD F-22 SUPERSTAR FOURNISSEUR Lockheed Société d'exploitation Avancée(Promue) (LADC) TYPE Lutteur(Avion de chasse) de supériorité aérien grand, capable ruse Rôle d'attaque de raison(terre) secondaire MOTEURS 2 Pratt et Whitney F119-PW-100 Turbofans LE NIVEAU DE MER A ÉVALUÉ LA POUSSÉE 155 kN (Postcombustion) 111 kN (Pouvoir(Puissance) Militaire) POUSSÉE VECTORING +/-20 (Verticalement) DIMENSIONS LONGUEUR 62.44 pieds. HAUTEUR 16.5 Pieds. SECTEUR D'AILE 842.4 Pieds carrés. LAPS DE TEMPS D'AILE 44.75 pieds. TAILPLANE SECTEUR 136.4 Pieds carrés. SECTEUR FINANCIER 178.63 pieds carrés. POIDS FONCTIONNEMENT DE VIDE 29,937.6 Livres. Maximum. DÉCOLLAGE 59,875.2 Livres. CARBURANT INTERNE 21,953.8 Livres. MAGASINS(DÉPÔTS) INTERNES 7,981.6 Livres. ENVELOPPE VITESSE DE NIVEAU maxima Mach 2.30 (à Altitude) SUPERCROISIÈRE Mach 1.58 (à Altitude) VITESSE DE DÉCOLLAGE 135 noeuds * ATTERRISSAGE DE VITESSE 125 noeuds * ATTERRISSAGE maximum VSI 10 ft/s DÉCOLLAGE/ATTERRISSAGE DIRIGÉ 3521 pieds. VITESSE DE CROISIÈRE 675 noeuds * ALTITUDE DE CROISIÈRE 59,000 pieds * RAYON DE COMBAT 800 nm (milles nautiques) FAIT DE CALER DE VITESSE 95 noeuds (Niveau de Mer) Maximum. AoA 22.50 G LIMITENT +9 * Évaluations Propres NB : Tout au-dessus des données attribuent à la production F-22A terrestre. TFX LES NOTES DE PILOTES Le train d'atterrissage va probablement être 'câblé' (manuellement contrôlé) Comme sur le prototype. Le traitement sera 'insouciant'. Les effets de Des magasins(dépôts) internes devraient être minimaux, sauf l'augmentation de poids. HISTOIRE DE DÉVELOPPEMENT Dans les années 1950, des lutteurs(des avions de chasse) supersoniques ont d'abord apparu dans grand Numéros(Nombres). Ils ont fait tendre les moteurs que du nez à la queue, à Produisez assez de poussée pour excéder le mur du son, avec trapu Balayé ou des ailes de delta pour réduire au minimum traînent. Il a été trouvé que bien que Le croisement du Mach 1 a pris l'énergie énorme, a un peu plus été exigé Pousser le lutteur(l'avion de chasse) au Mach 2 et au-delà de. Aux EU, on a de plus en plus vu la vitesse comme le lutteur(l'avion de chasse) le mieux Actif, au coût de maneuverability et visibilité. Lockheed Starfighter était un exemple, sa haute queue prouvant inadéquat à Les hauts angles d'attaque. Au Viêt-Nam, seulement le Fantôme f-4 de McDonnell II était successivement couronné de succès. Il a été appris (ou re-appris) Cela même dans l'âge de missile, le combat réduisait souvent de- Le tournage de l'ennemi et apportant le canon pour se diriger. Armée de l'air des EU Décrit ses nouvelles exigences(conditions) dans le programme FX. Le nouveau lutteur(avion de chasse) Devait n'avoir aucun plus grand une vitesse maximale que le Fantôme, mais La gamme plus grande et extrêmement, il devait être agile. Le gagnant, McDonnell Douglas F-15, était le premier lutteur(avion de chasse) moderne, avec a L'aile massive et la capacité d'un moteur pour surmonter le traînant entraîné, Pas par le Mach plus haut numérote(compte), mais la personne à charge d'ascenseur traîne de vite Tournage. Au début des années 1980, quand l'administration Reagan a exigé le travail Commencer sur ce qui a été appelé un Lutteur(un Avion de chasse) Tactique Avancé(Promu), le L'industrie et les U.S. ont décrit les exigences(conditions) dans la lumière de Événements technologiques actuels. L'ATF devait être contre- Lutteur(Avion de chasse) aérien avec croisière supersonique (supercroisière), Décollage Court Et Posant (STOL) capacité et un haut rayon de combat. Le F- 117A était toujours un secret proche, mais la perspective de bas Northrop a proposé le don d'observation pour un lutteur(un avion de chasse) parmi D'autres. L'ATF devait avoir ' l'observables' bas si possible. À côté du programme d'Armée de l'air, les EU la Marine a été d'accord en 1986 avec Considérez une version navale de l'ATF (NATF) comme un remplacement(remplaçant) pour Principalement air-à-air Grumman F-14. Les années précédemment, Northrop avaient une conception rivalisante à Lockheed F-117A, de la même façon à facettes, mais avec une consommation simple et un delta Aile. Quand le F-117A était évalué au Marié, un autre Northrop L'avion de ruse, cette fois sans faceting visible principal, était Aussi dans essai. Probablement, des nouveaux systèmes superinformatiques l'ont fait Possible de prévoir le comportement de réponse de radar de beaucoup plus Formes complexes, comme Northrop plus tard b-2 Bombardier de Ruse. Lockheed trop cru dans le concept d'un vrai lutteur(avion de chasse) de ruse. Des sept propositions s'est soumis et Northrop de Lockheed était Considéré par les U.S. pour être le mieux. Lockheed, la Dynamique Générale et Boeing ont consenti à travailler ensemble si N'importe lequel d'entre eux a gagné le contrat. Northrop et McDonnell Douglas aussi Consenti pour coopérer. Les deux conceptions principales ont été désignées YF- 22 et YF-23, le préfixe d'Y dénotant une combinaison de nouveaux et Technologie établie. Deux prototypes de chacun devaient être construits Et évalué, dans conjonction avec mise à l'épreuve de vol des deux En rivalisant ATF moteurs, le Pratt et Whitney YF-119 et le General Electric YF-120. La technologie de moteur était cruciale à ATF. Pour le nouveau défi de Croisière supersonique sans postcombustion, les turbofans de contournement bas Devaient être dans la 156 gamme de poussée de kN sans précédent, avec très Haut proportion disponible sur pouvoir(puissance) militaire. Dans l'original ATF La spécification, la poussée verticale vectoring a été exigée pour Manoeuvrabilité et capacité STOL. Le résultat était que le Les moteurs avaient des becs d'échappement (rectangulaires) bidimensionnels, que Vectored 20 degrés dans l'une ou l'autre direction. Le renversement de poussée L'exigence(La condition) a été supprimée et STOL et pousser(poussée) vectoring bientôt Suivi. Cependant Lockheed a décidé d'inclure vectoring dans leur Prototype, l'YF-22. La Validation de démonstration (Dem-Val) le programme a exigé chaque équipe Exposer l'exécution(la performance) prévue de leur avion et valider Les données dans vol. L'YF-23 a volé d'abord, la conception révélée pour La première fois. Une structure longue, lisse, réminiscente de Monsieur de Lockheed 71, l'YF-23 s'est servi de Northrop 'sans couture' Philosophie de conception de ruse. D'après le contraste, l'YF-22 était plus court et plus conventionnel, le regard Beaucoup comme F-15 furtif, qui peut avoir été que l'Air La force cherchait. Évalué à un 60 angle de degrés d'attaque, Et, contrairement à quelques rapports, à au-delà du Mach 2, l'YF-22 était Vendu comme dogfighter super-manoeuvrable. Il est pensé peu probablement Que l'YF-23 soit aussi agile dans le lancement comme son rival, bien que Selon le pilote d'essai YF-22 Tom Morgenfeld, cela peut avoir été a Peu plus rapidement dans supercroisière. Les U.S. n'ont jamais fait comprendre leurs critères pour le choix, mais le YF-22 a été choisi pour le développement comme la production ATF, maintenant être Appelé le F-22. Pratt et YF-119 de Whitney a gagné le moteur Contrat. ATF Naval, s'il va en avant, ne peut pas être basé sur Le même prototype que la version d'Armée de l'air. Lockheed propre La conception a des différences principales, y compris une plus grande aile, vraisemblablement Pour vitesses d'atterrissage inférieures. Le train d'atterrissage et structure en général Devra être plus fort et la ruse sera moins d'une priorité Pour la grève(le coup) escortent et la protection de transporteur. CONFIGURATION Le F-22 sera les EU le plus grand lutteur(avion de chasse) de l'Armée de l'air encore, avec a 842.4 Pieds carrés. Secteur d'aile. Toutes les armes sont portées intérieurement pour Ruse. Aussi en raison des exigences(conditions) de ruse, il y a non Des surfaces verticales, qui démasquent bien sur le radar, si le fins sont Incliné extérieur à 28 degrés. Pour la stabilité, le fins sera Très grand, mais non aussi grand que ceux sur le prototype. Le pointu Les pauses ou 'des échines' sur les côtés du nez sont aussi en raison de cela Exigence(Condition). La version finale aura tailplane modifié, plus bas Le profil et des ailes coupées au bord de traînage extérieur, pour réduire La formation de vortices. Il aura un champ de bord principal de 42 degrés, par opposition à 48 degrés dans le prototype. Il fera(sera) Aussi ayez un profil inférieur et un nez plus émoussé(droit). Il y aura non Aérofrein sur production F-22. L'auvent unique, sans barres, sera conservé, donnant le F- 22 visibilité sans précédent pour un lutteur(un avion de chasse). Les grands volets de bord de traînage doivent être modifiés en forme, avec L'inboard et l'Èhors-bord flaperons ayant de corde constante ( Expédiez(Avancez) la longueur). Ensemble avec les volets de bord principaux, Ceux-ci formeront une Mission l'Aile Adaptative (la CAILLETTE) comme vu sur le F-16 Et Eurolutteur(Euroavion de chasse) 2000. ANNEXE QUATRE TFX SPÉCIFICATIONS D'ARME M61B CANON Une version modifiée de M61A1 de General Electric est adaptée à le F-22 la Superstar et l'Eurolutteur(l'Euroavion de chasse) 2000 (qui est d'habitude adapté Avec 27 millimètres plus lourds mais autrement identiques Mauser Canon). Notez que le F-117A n'a aucun canon. Le M61B a 1760 rounds et Peut renvoyer(tirer) des hautes coquilles(obus) de 20 millimètres de vitesse à 6,000 rounds par minute. C'est approprié tant pour l'air-à-air (dogfighting) que pour "l'air à" La raison(terre) (mitraillant) des situations (le mode est automatiquement Choisi). Dans mode de rixe (DGFT) le déplacement visant réticule Prévoit la position d'avion ennemie en utilisant le radar d'avions à Déterminez la vitesse et la distance si pour obtenir la meilleure probabilité Pour un tuant. Le réticule de rixe est divisé dans 4 quarts chaque quart des expositions La gamme du lutteur(de l'avion de chasse) vous suit à la trace dans les unités de 1000 pieds. De votre avion. Chaque quart s'élargira dépendant le Distance entre vous et le lutteur(l'avion de chasse). Le plus large le cercle Devient tout près la cible. Dans le mode STRF le réticule visant est fixé dans le centre du hud Et le secteur à l'intérieur de l'anneau montre le point d'impact de le Canon. Milles de GAMME-1.24 Livres de POIDS-191.4. SPEED-N/A TRAÎNEZ FACTOR-N/A ARMES AÉRIENNES-À-AIR AIML ET BUT 9S GRAND COUP DE POING(SERPENT À SONNETTES) Est un engin téléguidé infared avec une gamme courte qui ferme sur La traînée chaude du gaz laissée(quittée) par l'avion cible. Le BUT 9L est le La dernière génération de la famille de Grand coup de poing(de Serpent à sonnettes) et le chercheur est Capable de touchants la cible à tous les aspects. L'AIM9S est Plus petit et plus rapidement et plus de manouverable que le SL mais avec a Chercheur plus petit approprié pour coups(chansons à succès) d'aspect arrière. ASRAAM Le Missile d'Air-à-air de Gamme Court Avancé(Promu) infrarouge-guidé peut Obtenez une serrure sur l'avion cible de n'importe quel angle. Il est Destiné pour utilisation dans combat aérien proche. AMRAAM Le missile d'Air-à-air de Gamme Moyen Avancé(Promu) guidé de radar peut Serrure sur à un avion en hausse de 29.76 milles de distance. Le missile si- Appelé Au-delà de la visée de Gamme Visuelle le rend un formidable Arme. AAAM Un long missile de gamme qui peut fermer sur à un avion jusqu'à 70 Milles loin. Il a des conseils de mi-course et le radar actif. AA-BRAS Très petite information est disponible, mais l'Aérienne-à-air Anti- On croit que le Missile de radiation a le radar actif et une gamme de En hausse de 124 milles, le faisant un mortel ' le feu et oublient ' l'arme. ARMES AÉRIENNES-À-RAISON MK 82 Un non guidé ' fer bombardent ' avec une charge haute-explosive de 500 livres. Le L'arme est destiné à la cible au moyen de la trajectoire- Prévision crosshairs sur HUD de l'avion. DÉTERMINÉ DE GAMME par Hauteur de Sortie et Vitesse d'Avion POIDS 495 livres DÉTERMINÉ DE VITESSE par Hauteur de Sortie et Vitesse d'Avion TRAÎNEZ FACTEUR-1.35 LE GBU 'PAVEWAY' SÉRIE Les bombes guidées de laser suivantes toute l'utilisation le même type de Unité de conseils. Un laser de l'avion illumine la cible Avec une lumière de fréquence connue. L'unité de conseils ferme alors sur À la lumière laser reflétée et aux guides la bombe à sa cible. Avec cette méthode de conseils la bombe peut être placée dans des pouces De la tache(l'endroit) laser. DÉTERMINÉ DE GAMME par Hauteur de Sortie et Vitesse d'Avion VOIR Ci-dessus DÉTERMINÉ DE VITESSE par Hauteur de Sortie et Vitesse d'Avion TRAÎNEZ FACTEUR-2.55 GBU BLU 109 Une version plus robuste du GBU 24. La bombe est guidée de laser et a Une charge haute-explosive de 2000 livres avec une tête particulièrement conçue Pénétrer et détruire des cibles durcies. DÉTERMINÉ DE GAMME par Hauteur de Sortie et Vitesse d'Avion POIDS 2068 livres DÉTERMINÉ DE VITESSE par Hauteur de Sortie et Vitesse d'Avion TRAÎNEZ FACTEUR-2.50 CBU 55 Une bombe guidée de laser qui détruit sa cible en créant un grand Nuage de vapeur de carburant avec une explosion enflammant alors ce nuage Avec une deuxième explosion. L'onde de choc massive résultante peut Grande échelle de cause dégâts structurels. DÉTERMINÉ DE GAMME par Hauteur de Sortie et Vitesse d'Avion POIDS 550 livres DÉTERMINÉ DE VITESSE par Hauteur de Sortie et Vitesse d'Avion TRAÎNEZ FACTEUR-1.80 CMB 18 Distribue le trottoir-cratering 'bomblettes' capable de destruction Pistes de décollage et d'atterrissage. Aussi inclus sont les mines d'anti-personnel qui éclatent sur Entrez en contact ou au hasard gêner des réparations à la piste de décollage et d'atterrissage. DÉTERMINÉ DE GAMME par Hauteur de Sortie et Vitesse d'Avion POIDS 1980 livres DÉTERMINÉ DE VITESSE par Hauteur de Sortie et Vitesse d'Avion TRAÎNEZ FACTEUR-1.57 CSW L'Arme d'Impasse(de Contrepartie) Conventionnelle est essentiellement un CMB 18 avec a Lanceur. Il peut être lancé à la longue gamme de lequel cela des croisières À sa cible avant sortie de son poids utile en charge. La cible ou la cible Le secteur est fait utilisant la cible lazer designator et l'arme Volera sa voie à la cible et sortira son poids utile en charge à travers un Secteur. Bomblettes individuel, 250 d'entre eux par CSW, à la maison dans sur Armure et d'autres véhicules causant dégâts de grande échelle. Milles de GAMME-12.4 POIDS 2200 livres SPEED-N/A TRAÎNEZ FACTEUR-2.00 DURANDAL Une autre piste de décollage et d'atterrissage cratering arme. Une fois qu'il est baissé sur a La piste de décollage et d'atterrissage, un parachute ralentit la descente du missile et le présente À l'angle correct d'approche avant que son moteur ne s'enflamme. Le Le missile pénètre dans le béton par en hausse de 400 millimètres avant l'explosion Profondément dans la raison(terre) et la cause de dégâts sévères. COURT DE GAMME POIDS 429 livres VITESSE (MAXIMUM)-685 km-h TRAÎNEZ FACTEUR-1.57 AGM 65ème Est un laser infared le feu guidé et oublier l'arme qui est fermée En utilisant le laser infared designator. Une fois lancé, l'arme Est un feu et oublier quelles maisons dans sur sa cible même si c'est a Portable comme un réservoir ou un petit bateau. Milles de GAMME-24.8 POIDS 462 livres. MACH DE VITESSE 1.50 TRAÎNEZ FACTEUR-2.10 AGM 109 Un missile de croisière d'attaque de terrain d'aviation qui peut être lancé comme loin Loin comme 186 milles. Il utilise le secteur correspondant à scène digital- Les conseils de corrélation et déploient 'bomblettes' multiple à travers son Zone cible. En utilisant l'AGM 109, sa cible est pré Programmé avant le début de la mission. GAMME 509 km POIDS 1,315 kg MACH DE VITESSE 0.60 TRAÎNEZ FACTEUR-7.03 AGM 88 Le Missile Anti-Ultra-rapide de Radiation (MAL) maisons dans sur ennemi Signaux de radar. Il peut aussi être renvoyé(tiré) 'aveugle' sur quoi il fera(sera) Recherchez n'importe quels émetteurs. Milles de GAMME-11.16 Livres de POIDS-794.2 MACH DE VITESSE 2 TRAÎNEZ FACTEUR-2.53 AGM 122A Une version plus petite du missile de MAL. Sa gamme et pouvoir(puissance) sont Réduit mais il a vraiment une vitesse plus haute. Milles de GAMME-4.96 Livres de POIDS-200.2 MACH DE VITESSE 3 TRAÎNEZ FACTEUR 2 AGM 84 'Le Harpon' est principalement un missile d'anti-bateau qui est visé par Le pilote. C'est capable de bateaux dévastateurs aussi grand que Destructeurs. Milles de GAMME-57.04 Livres de POIDS-1157.2 MACH DE VITESSE 0.75 TRAÎNEZ FACTEUR-3.19 ANNEXE CINQ D'AUTRE AVION TFX, CIBLES ET ARMES BOEING e-3 SENTINELLE TYPE - le radar mobile commande le contrôle et le centre de communications Avertissement Aéroporté Et Système de commande (AWACS) ORIGINE - les Etats-Unis DIMENSIONS LONGUEUR 153.8 Pieds. HAUTEUR 42 pieds. ENVERGURE 146.6 Pieds. POIDS FONCTIONNEMENT DE VIDE 324,317 livres Maximum. DÉCOLLAGE 331,804 livres Maximum. VITESSE 460 noeuds BOEING CH 47ème CHINOOK TYPE Hélicoptère de transport ORIGINE Les Etats-Unis DIMENSIONS LONGUEUR 99.46 pieds. (Tournage de Rotors) LARGEUR 12.47 pieds. HAUTEUR 19.04 pieds. DIAMÈTRE DE ROTOR 60.36 pieds. POIDS VIDE 26,862 livres Maximum. DÉCOLLAGE 53,887 livres VITESSE 154 noeuds LOCKHEED C130 HERCULE TYPE Avion tactique de transport ORIGINE Les Etats-Unis DIMENSIONS LONGUEUR 98.31 pieds. HAUTEUR 38.48 pieds. ENVERGURE 133.35 pieds. POIDS VIDE 76,309 livres Maximum. DÉCOLLAGE 70,310 VITESSE 325 noeuds MENACES À BASE D'AIR F-16 ' COMBAT AVEC FAUCON ' ORIGINE Les Etats-Unis DIMENSIONS LONGUEUR 49.80 pieds. HAUTEUR 16.76 pieds. ENVERGURE 31.19 pieds. POIDS FONCTIONNEMENT DE VIDE 15,554 livres Maximum. DÉCOLLAGE (AIR-À-AIR) 23,760 livres POIDS DE DÉCOLLAGE maximum 35,325 livres Maximum. VITESSE Mach 2 + MiG-21 'FISHBED' ORIGINE URSS DIMENSIONS LONGUEUR 48.18 pieds. HAUTEUR 14.85 pieds. ENVERGURE 23.60 pieds. POIDS FONCTIONNEMENT DE VIDE 11,440 livres Maximum. DÉCOLLAGE 18,700 livres Maximum. VITESSE Mach 2.1 MiG-29 'POINT D'APPUI' ORIGINE URSS DIMENSIONS LONGUEUR 56.76 pieds. HAUTEUR 14.52 pieds. ENVERGURE 37.95 pieds. POIDS FONCTIONNEMENT DE VIDE 17,985 livres Maximum. DÉCOLLAGE 39,608 livres Maximum. VITESSE Mach 2.3 MENACES BASÉES AU SOL SA-6 PROFITABLE Portable, ordinateur portatif aérien et amphibie, bas à altitude moyenne Missile Superficiel-à-air système (de SAM). Il est un plutôt démodé SAM mais a été expédié dans de grandes quantités et est toujours a Menace. Le SA-6 était fortement efficace dans le Moyen-Orient 1973 Le conflit, forçant l'avion israélien de voler bas ... et dans le Gamme d'armes à feu antiaériennes autopropulsées ZSU23-4 et Graal SA-7 SAMs. GAMME EFFICACE 2.3 - 15 milles L'ALTITUDE EFFICACE LIMITE 262.5 - 47,244 pieds VITESSE Mach 2.5 OGIVE 176 livres SA-7 GRAAL SAM lancé d'épaule le plus largement utilisé dans le monde. Il a Été expédié à beaucoup d'unités de Guérillero qui s'en sont servi à Abattez l'avion ennemi. Parce que le SA-7 peut être lancé de N'importe où, il pose une menace sérieuse à l'avion à plus bas Altitudes. Un coup(une chanson à succès) direct peut abattre(faire baisser) votre avion. GAMME EFFICACE 150-10,000 pieds. L'ALTITUDE EFFICACE LIMITE 150-14,000 pieds. VITESSE Mach 1.95 OGIVE 5.5 Livres DARD SAM lancé d'épaule infrarouge portatif a conçu pour abattre(faire baisser) N'importe quel avion volant à basse altitude. Le Dard est dans le service dans plusieurs Les pays et ont même trouvé sa voie dans des factions terroristes Dans le monde entier. La formation vaste est exigent pour faire cette arme Efficace. L'ogive est un haut dispositif de fragmentation explosif Avec un fusible de proximité. GAMME EFFICACE 660 - 16,500 pieds. L'ALTITUDE EFFICACE LIMITE 33 - 15,750 pieds. VITESSE ? OGIVE 6.6 Livres T-72 RÉSERVOIR DE BATAILLE PRINCIPAL Le T-72 est entré à la production en 1971 et a depuis lors été utilisé Largement dans son vieux pays et à l'étranger. Il a 125 millimètres Smoothbore le baril alimenté par un chargeur automatique qui se tient 24 Les rounds de munitions. Le T-72 est capable de mettre sa fumée propre Traîne et est adapté avec un système de NBC et une vision de nuit Équipement. ORIGINE URSS ÉQUIPAGE 3 ARMEMENT Arme à feu de 125 millimètres Mitrailleuse de 7.62 millimètres 12.7 Millimètre Antiaérien ARMURE Confidentiel DIMENSIONS LONGUEUR 30.49 pieds. HAUTEUR 7.82 pieds. LARGEUR 11.88 pieds. POIDS 90,200 livres VITESSE 37.2 Km-h GAMME 300 milles ZSU-24-4 SHILKA ARTILLERIE ANTIAÉRIENNE Ce système antiaérien autopropulsé a un radar à bord Qui effectue la recherche, la détection, suivant à la trace et d'autre renvoi(tir) Commandes. Les cibles peuvent être acquises en mouvement, mais le Shilka Normalement vient à une halte avant le feu s'ouvrant. ORIGINE URSS ÉQUIPAGE 4 ARMEMENT 4 canon de 23 millimètres x ARMURE 9.2 À 15 millimètres DIMENSIONS LONGUEUR 21.45 pieds. HAUTEUR 7.43 pieds. LARGEUR 9.75 pieds. POIDS 45,100 livres VITESSE 27 km-h GAMME 280 milles ANNEXE SIX LA SIMULATION Une simulation est un programme qui rapproche une situation réelle. Dans Une simulation de vol, c'est fait en fondant les règles(autorités) de Physique et aérodynamique et traitement d'un avion comme un jeu de clef Données, comme secteur d'aile, masse et cetera. TFX inclut un modèle de vol qui le fait. Les forces principales L'acte sur l'avion est calculé et ajouté(supplémentaire) ensemble comme Vecteurs, produisant un vecteur de force résultant. Comme numéros(nombres) normaux ( Appelé des scalaires) les vecteurs peuvent être ajoutés l'un à l'autre. Ils ne peuvent pas Être multiplié l'un par l'autre dans le sens normal, mais vous pouvez Multipliez un vecteur d'un scalaire, qui multiplie son ampleur, Tenant de sa direction le même. Les vecteurs sont une façon d'utiliser des maths S'appliquer au monde réel, qui a trois dimensions. Le monde travaille selon de certaines lois, qui ont été écrites En bas d'abord par monsieur Isaac Newton (1642-1727). La première Loi de Newton Des états que n'importe quel objet continuera à voyager avec le même La vitesse et dans la même direction à moins que quelque chose d'autre ne le change. Tant la vitesse que la direction peuvent être définis par un vecteur simple : a Vecteur de vitesse. Dans TFX, votre avion a un vecteur de vitesse, qui change seulement de L'encadrement pour se développer en raison de l'action de l'accélération Le vecteur, que change le vecteur de vitesse de façon suivante : v = v + un x Dt Dt (' le delta t ') est un scalaire, la durée dans un encadrement. Évidemment, la vie réelle ne travaille pas dans des encadrements, mais le plus petit le Le temps d'encadrement, le plus précis le calcul sera. La longueur De l'intervalle de temps est décidé par la vitesse de votre machine. Si le vecteur d'accélération est dans la même direction que le Le vecteur de vitesse, il changera la taille de la vitesse. Si partie Ou tout le vecteur d'accélération est perpendiculaire (au droit Angles) à la vitesse, la direction du vecteur de vitesse Sera aussi affecté. Pour trouver l'accélération, la Deuxième Loi du Newton est utilisée : ACCÉLÉRATION = FORCE/MASSE En termes vectoriels : a = F / m F est le vecteur de force, trouvé en ajoutant tous les vecteurs de force Affectation de l'avion de bout en bout. Il y a un vecteur de force pour Force de gravitation (poids), un pour force aérodynamique, un pour Poussée, et cetera. Un jeu semblable, mais plus complexe de règles(d'autorités) est Utilisé dans détermination du comportement (rotatif) angulaire de le Avion. AÉRODYNAMIQUE FORCES Les forces aérodynamiques sont décidées par l'avion précipitent V, Densité aérienne r (rho), secteur d'aile S et coefficients appropriés Comme, CL ou CD. L'ascenseur(Le soulèvement) est la force qui tient un avion en air, en agissant Contre gravité. Traînez est la force en face de la direction de Le voyage, qui la Poussée, la force de moteur, doit surmonter. Parce que Traînez est inévitable et l'ascenseur(le soulèvement) est désirable, ceux-ci sont les principaux Forces aérodynamiques. Il y a une autre force aérodynamique, sideforce, mais c'est D'habitude petit, comme l'avion est symétrique et l'angle de glissade B (beta) est surtout petit (quelques degrés), tandis que l'angle d'attaque (L'alpha) peut être aussi haut que 60 degrés dans un peu de manoeuvre. SOULEVEZ L = 1/2rV2 S CL TRAÎNEZ D = 1/2rV2 S CD C'est une façon de regarder les forces aérodynamiques qui montrent le Facteurs principaux impliqués. Par exemple, si tout le reste est Le même, doublant ensuite la densité aérienne r doublera l'ascenseur(le soulèvement) et traînera. Pour vol de niveau stable : L = W D = T CL dépend de la forme d'aile, l'angle d'attaque, a, l'à travers section d'aile La forme et d'autres facteurs (voir ci-dessous). MOMENTS Le moment est l'équivalent angulaire de force. Le moment de tangage(lancement) CM Détermine la rotation en haut ou en bas quant à l'avion. Il est Important, parce qu'il aide à déterminer l'angle d'attaque. TANGAGE(LANCEMENT) DE MOMENT M = 1/2rV2 S CM Le CM est décidé par a, par le taux de lancement, q et par l'ascenseur Débattement, h (eta). Pour stabilité, un angle positif d'attaque Devrait produire un CM négatif pour le neutraliser, ainsi si le pilote Ne déplace pas les ascenseurs utilisant le levier de commande, l'avion fera(sera) Lancement en bas de nouveau. COEFFICIENTS Bien que les équations au-dessus des variations d'exposition d'ascenseur(de soulèvement), traînez et Le moment avec les facteurs principaux, les coefficients varient dans plusieurs Voies. En plus de la variation d'ascenseur(de soulèvement) avec la place de La vitesse, le coefficient d'ascenseur(de soulèvement) CL varie aussi avec la vitesse et d'autre Facteurs. Vous pourriez alors demander ce que la différence est entre le V2 Le facteur dans l'équation d'ascenseur(de soulèvement) et la voie la vitesse affecte CL. Le La réponse est simplement que le coefficient est une voie utile de Comparaison d'ailes différentes et avions. Le terme (1/2rV2) est La pression dynamique appelée et décrit la diminution de pression quand Voyages aériens à une certaine vitesse. Bien sûr, l'air à différent Les parties d'un avion voyagent aux vitesses différentes, mais V est le La vitesse relative complète et décrit la vitesse générale pour les buts de Discussion. ASCENSEUR(SOULÈVEMENT) Comme vu ci-dessous, le flux d'air sur une aile produit l'ascenseur(le soulèvement) parce qu'après Le flux se fend dans deux en avant de l'aile, la forme de le L'aile cause que l'air au sommet voyage plus rapidement pour à Rencontrez l'air sous l'aile, comme la courbure lui donne a La distance plus grande pour voyager. Même si l'aile est symétrique, La pêche à la ligne cela au flux d'air signifie que l'air ne se fend pas à Le front de l'aile, mais sur le dessous, produisant le même Effet comme un asymétrique ('bombé') aile. En général, la variation principale de CL arrive quand l'angle d'attaque Un est changé. Comme vu ci-dessous, à un certain angle pour un donné L'avion, CL est le zéro. Comme des augmentations, fait donc CL, jusqu'à un point quand CL est le plus haut. Après que ce, l'aile est à un trop haut angle pour L'air pour couler sans à-coup du bord principal au traînage Bord de l'aile. Il commence 'à séparer' ou caler, produisant a Sillage d'air de pression basse derrière l'aile. Comme font pression derrière le L'aile est basse, cela se retire sur l'aile, agissant comme traînent, sans Production de n'importe quel ascenseur(soulèvement) supplémentaire. La séparation peut arriver inégalement sur l'aile, menant à indésirable Roulement ou faisant un mouvement brusque de moments. Ainsi, augmentant angle d'attaque au-delà de L'angle de cabine est non seulement injustifié, mais dangereux. Maintenant retour à l'équation d'ascenseur(de soulèvement) : SOULEVEZ L = 1/2rV2 S CL Tenez r et S constant pendant une minute et assumez-le, pendant le niveau Le vol, L doit égaler le poids W. Nous sommes laissés(quittés) avec V et CL. Bunching reste ensemble : V2 CL = CONSTANT Ou : CL = CONSTANT/V2 Ainsi, si nous changeons une de ces deux variables, l'autre doit aussi Ayez une nouvelle valeur pour l'équation toujours pour travailler. En diminuant V, nous devons augmenter CL. Cependant, nous avons déjà Appris que CL peut seulement aller si haut avant les cabines d'aile. Ainsi, V Peut seulement aller si bas, avant que vous ne voliez le long à la cabine L'angle et quand vous essayez de diminuer la vitesse plus loin et augmenter a Pour obtenir plus d'ascenseur(de soulèvement), vous constaterez que vous n'obtenez pas désormais d'ascenseur(de soulèvement), Et vous calerez. Cette vitesse est appelée la vitesse calante et Est la vitesse la plus lente à laquelle l'avion peut voler le niveau. L'ascenseur(Le soulèvement) maximal dépend beaucoup de la forme de l'aile. Plusieurs Les avions utilisent des méthodes spéciales de changer la forme des ailes Pendant vol. On montre deux exemples ci-dessous : La Tornade a un champ variable (l'aile d'oscillation) la conception. À bas Des vitesses, les ailes ont un angle de champ bas (ils sont presque à Angles droits au flux d'air). Cela donne haut l'ascenseur(le soulèvement), mais des produits alimentaires Plus traînent que l'arrangement(la mise) opposé, utilisé à de hautes vitesses, par lequel Les ailes sont balayées en arrière brusquement, produisant plus bas l'ascenseur(le soulèvement) et traînent Les coefficients (comme la vitesse sont assez hauts pour utiliser plus bas l'ascenseur(le soulèvement) Coefficients). L'YF-22 utilise des volets pour augmenter l'ascenseur(le soulèvement). Ceux-ci Des dispositifs à charnière à l'avancement et les bords de traînage augmentent le Cambrure efficace (courbure) des ailes, produisant plus grand Des coefficients d'ascenseur(de soulèvement) maximaux, de nouveau à la charge traînent. Les deux d'entre ceux-ci sont les exemples de la Mission l'Aile Adaptative (la CAILLETTE), Le concept de rajustements en vol à fabrication de forme d'aile Avions plus plein de ressources. Dans TFX, tant le F-22 que le L'eurolutteur(L'euroavion de chasse) a un avancement et un volet de bord de traînage la CAILLETTE Configuration. Les deux types de volet augmentent l'angle calant et Le maximum CL, mais le traînage de volets de bord augmente aussi l'ascenseur(le soulèvement) du tout Les angles d'attaque (voir ci-dessous). Le système de commande de vol s'occupe automatiquement du volet Rajustements, choisissant les meilleures fixations à toutes les vitesses et Altitudes. Vous pouvez voir les positions de la CAILLETTE en choisissant le Exposition de contrôle sur une de la cabine MFDs. Le F-117A n'a aucun haut dispositif d'ascenseur(de soulèvement) de n'importe quelle sorte et est ainsi Obligatoire partir(décoller) et atterrir à de hautes vitesses et volent souvent à très Les hauts angles d'attaque. Heureusement, le champ pointu du F-117A's Les ailes et la forme du corps de l'avion donnent l'ascenseur(le soulèvement) plus haut que D'autres avions auraient sans volets. TRAÎNER Traînez, dans l'ensemble, est indésirable et la plupart de conception d'avion avec Le respect pour traîner est destiné pour le réduire au minimum. Parfois, cependant, Il est nécessaire de réduire la vitesse et ensuite une augmentation de traîne, Parfois l'utilisation d'aérofreins ou des becquets est utile. Il y a plusieurs sortes de traînent. Quatre importants sont la Friction Traînez, la Pression Traîne, Incité Traînent et la Vague Traîne. La friction Traîne est en raison de la viscosité de l'air passant autour L'avion. La friction traîne des restes de coefficient grossièrement Constant comme augmentations de vitesse. La pression Traîne est en raison d'une diminution dans la pression de l'air comme cela Passe l'avion. Fait de caler de causes une grande diminution de pression de Le sillage des ailes et ainsi la pression traîne est grand. Incité Traînent est causé par l'ascenseur(le soulèvement). En fait, c'est cette partie de le Forcez en raison de la circulation (l'effet qui cause l'ascenseur(le soulèvement)) que Actes dans la direction de flux d'air. Plus haut l'ascenseur(le soulèvement) Le coefficient, plus haut l'incité traîne. La section sur contrôle Des expositions comment incité attirent des limites manoeuvrantes le supporté Maneuverability d'un lutteur(d'un avion de chasse). L'utilisation d'incité traîne est une autre voie Perdre la vitesse - en volant dans un chemin 'en zigzag', aux hauts angles de L'attaque, vous pouvez ' saigner de ' l'énergie. La vague Traîne est en raison de la formation d'ondes de choc à transonic et Vitesses supersoniques. Cela forme 'le mur du son' efficace, Par lequel l'énergie exigée pour passer la vitesse du son est beaucoup Plus grand que cela exigé pour faire un gain semblable dans soussonique Vitesse. Dans un lutteur(un avion de chasse), la vague traîne peut représenter peut-être 3/5 de le L'ascenseur(Le soulèvement) zéro total (non-incité) traîne. Ailes Balayées et particulièrement Les sections d'aile conçues signifient que des lutteurs(que des avions de chasse) d'aujourd'hui ont moins de vague Traînez que leurs prédécesseurs. D'autres sources de traînent sont des magasins(dépôts) externes et le train d'atterrissage. Tout De ces formes de traînent sont simulé dans TFX. Quelques NOTES SUR DÉCOLLAGE Dans le décollage, le but est d'atteindre l'ascenseur(le soulèvement) suffisant pour partir le Raison(Terre). Pour la plupart des avions, c'est réalisé en augmentant le Angle d'attaque (en levant le nosewheel de la raison(terre)) dans Ordonnez(Commandez) d'augmenter l'ascenseur(le soulèvement). Par mesure de sécurité, la vitesse de décollage est Toujours significativement plus haut que la vitesse de cabine, mais il y a Une autre raison de cela. Quand sur le terrain, la force se roulant sur Les roues agissent non seulement pour ralentir l'avion, mais aussi à Lancez le nez en bas. Vous pouvez obtenir le même effet, seulement Exagéré, en allumant les freins à 60 kts. Un problème principal Dans le raccourcissement de la distance de décollage obtient assez Le moment de tangage(lancement) aérodynamique pour tourner le nez vers le ciel. Bien que beaucoup de lutteurs(d'avions de chasse) aient plus poussé disponible que le poids, L'utilisation de moteurs au lieu des ailes pour l'ascenseur(le soulèvement) est toujours très Inefficace. Le Harrier est capable de décollage vertical en raison de Sa poussée vectoring des becs, mais utilise de cette maniere le carburant cela Pourrait autrement prolonger(étendre) la gamme significativement. Pour cette raison, le plus Harrier des missions commencent par un court, mais pas le décollage vertical. Les utilisations de F-22 poussent vectoring d'une façon différente. Au lieu de En aidant les ailes avec la poussée de moteur, le F-22 détourne son Becs vectoriels vers le haut. POUSSÉE VECTORING DANS DÉCOLLAGE L'en-bas-poussée des moteurs F-22, aussi bien que l'en bas La force des ascenseurs, a l'effet de tourner le tout Nez en haut d'avion, augmentant l'angle d'attaque et obtention Assez d'ascenseur(de soulèvement) des grandes ailes, avec volets déployés, à plus Que neutralisent la poussée en bas et soulèvent l'avion de La piste de décollage et d'atterrissage. Ce système fait le F-22 avec la poussée vectoring a Avion de décollage court. L'Eurolutteur(L'Euroavion de chasse) 2000 résout le problème d'une façon différente. Dans Contraste avec conceptions de tailplaned traditionnelles, l'Eurolutteur(l'Euroavion de chasse) Foreplanes lèvent le nez de la raison(terre) en même temps comme Ascenseur(Soulèvement) supplémentaire fournissant. Comme la force se roulant est proportionnelle sur le Le total fait de haut en bas adopter les roues (c'est-à-dire, le poids - l'ascenseur(le soulèvement)), Ces nouvelles diminutions roulant force et aides l'avion à Obtenez aéroporté. TFX simule des forces de raison(terre) en traitant chaque roue comme un séparé Système, avec suspension, absorption de choc, roulant forces et Forces de frein. ANNEXE SEPT GLOSSAIRE DE TERMES AA ou "un un" Air-à-air AAA Ou ' Triple un ' Artillerie d'Avion Anti- POSTCOMBUSTION La partie d'un moteur à réaction qui augmente le pouvoir(la puissance) du moteur par Mélangeage de carburant avec l'échappement à réaction AG ou A-G Air-à-raison AGM Missile Aérien-à-raison AILERON Contrôlez la surface sur une aile d'avion qui produit le rouleau(rôle) d'avion BUT Air Intercepte Missile Tout-aspect Les armes qui sont efficaces à n'importe quel angle à la cible ALT Alti tude au-dessus de niveau de mer AMRAAM Missile d'Air-à-air de Gamme Moyen Avancé(Promu) BRAS Missile Anti-de-radiation, un missile qu'émission de radio de cibles Cibles comme radar AoA Angle d'Attaque PILOTE AUTO Un mode dans lequel le vol contrôle l'ordinateur reprend le Le contrôle de l'avion, laissant(quittant) le pilote avec moins pour faire AVIONICS Systèmes électroniques dans l'avion AWACS Avertissement Aéroporté Et Système de commande BANDIT Menace aérienne ennemie BANQUE Rouler l'avion à un côté et inciter une tournure LOTO Le carburant est bas PANNE D'ÉLECTRICITÉ(ÉTOURDISSEMENT) Perte de conscience en raison de forces excessives sur le pilote OGIVE DE FRAGMENTATION DE DÉTONATION Une charge explosive qui crée une grande quantité(somme) d'obus à shrapnel ÉPOUVANTAIL Menace aérienne ennemie PAUSE Soudainement se tourner dans l'espoir que n'importe quelle chose suivante d'ennemi perdra Son avantage tactique BVR Au-delà de Gamme Visuelle CALLSIGN Codename d'un pilote CHAPEAU Combattez avec Patrouille Aérienne BALLE Un paquet des bandes de feuille de métal que produisent des grandes cibles de radar pour Engins téléguidés de radar RADAR DE VAGUE CONTINU Un système qui émet des ondes hertziennes continuellement, par opposition à Des impulsions (voir le RADAR DE DOPPLER D'IMPULSION) COUR MARTIALE Un procès(essai) militaire tenu quand les infractions de codes de conduite arrivent DLIR De haut en bas Regard d'Infrarouge RIXE Lutteurs(Avions de chasse) ennemis engageants TRAÎNEZ FACTEUR Un numéro(nombre) qui indique comment des magasins(dépôts) externes non-aérodynamiques sur un L'avion est DURANDAL Piste de décollage et d'atterrissage cratering missile ECM Mesures Inverses Électroniques EW RADAR Tôt Avertissement de Radar FEU ET OUBLIE Un missile qui a une fois tiré, se guidera à sa cible CANONS ANTIAÉRIENS L'obus à shrapnel produit par AAA bombarde l'explosion VOLETS Des surfaces de contrôle sur les ailes d'avion qu'augmentent l'ascenseur(le soulèvement) pour a Le vol donné conditionne et admet une vitesse relative qu'inférieure que soit normale Dans vol FUSÉES DE SIGNALISATION Les paquets pyrotechniques qui brûlent avec la chaleur intense conçue à Confondez des missiles infrarouges POINT D'IGNITION Une zone d'ennui, être cela économique, militaire ou autrement FLIR Expédiez(Avancez) Regard Infrarouge MOUCHE PAR FIL Le système de commande dans un avion où les entrées pilotes son Des commandes via un ordinateur que transporte par avion l'avion G Une expérience de force par l'avion et le pilote en manoeuvrant le Avion, exprimé en termes de la force de gravitation de la terre Combinaison anti-g Un costume(procès) porté par les pilotes qui réduisent les effets de hauts numéros(nombres) de g GBU Unité de Bombe Guidée G-LOC G-induced Perte de Conscience CIBLE DURE La cible qui est blindée MAL Missile Anti-de-radiation Ultra-rapide HOTAS Mains Sur Accélérateur Et Bâton HUD Exposition Principale en haut ILS Système d'Atterrissage d'Instrument IR Infrarouge BLOQUANT Embrouillant le radar ennemi en utilisant les éclats de haute énergie d'a Certaine fréquence KC Airs ravitaillant en combustible navire-citerne KIA Tué Dans Action FRAPPEZ-LE DE Argot pour ' fin la mission ' NOEUD Un mille nautique par heure Kts Abréviation pour Noeuds LÉZARD Un terme avait souvent l'habitude de décrire le leader ennemi SERRURE Acquérez une cible et fixez-y des systèmes d'aspiration d'armes CANON LÂCHE Un pilote renégat MACH L'unité de vitesse égale à la vitesse du son à votre altitude MFD Écran de visualisation de Multi-fonction MIA Disparu NAV Navigation G NÉGATIF La force gravitationnelle qui vous force de votre place(siège) G POSITIF La force gravitationnelle qui vous force dans votre place(siège) Le radar de RADAR DE DOPPLER D'IMPULSION qui émet les éclats courts d'ondes hertziennes Et détecte des objets par l'écho retournant RDF Force de déploiement rapide RADAR Détection de RADIO Et Rangement. REDOUT Effet senti par pilote en tirant g's négatif pour trop longtemps. Causé par sang se précipitant à la tête. BIZUT Pilote inexpérimenté TR-MIN Tours/minutes GOUVERNAIL Contrôlez la surface sur la queue d'un avion qui affecte le fait un mouvement brusque D'avion SAM Surface à Missile Aérien LAMELLES Le bord principal renouvelable soulève haut des dispositifs CIBLE DOUCE Cible sans aucune armure CABINE Perte de contrôle en raison de vitesse relative basse ou manoeuvre excessive à Haute altitude MENACE N'importe quel ennemi dans votre voisinage POUSSÉE Pouvoir(Puissance) produit par vos moteurs, d'habitude mentionnés comme a Pourcentage VSI Indicateur(Clignotant) de Vitesse Vertical WP WayPoint WAYPOINT Une position dans le monde à lequel vous devez voler WINGMAN Un associé volant ANNEXE HUIT AIDE DE BESOIN ? Pour le service après-vente de jeu, appelez s'il vous plaît 408-954-0201. TFX CRÉDITS Créé par Digital Image Design Ltd Publié par Ocean of America, Inc. Concept et Martin De conception Kenwright Vol Roderick Modèle Victor Kennedy, Jamie Cansdale ÉQUIPE DE PROGRAMMATION Chef de Colin De programmation Bell Moteur 3D et Gestion-Russell de Mémoire(Souvenir) Payne Commandant d'ONU et Rédacteur-Nevil de Combat Plura Rédacteur de Flux de Jeu, Instruments, David De missions Dixon Générateur du Monde, Vol Jamie Modèle Cansdale Vecteur-Ian 3D Boardman, Andrew Gahan Tige de conception Graphique Kennedy, Volez Boule(Balle), Martin Kenwright Mission Martin De construction Kenwright, Tim Johnson, Andy Gahan Gary de documentation Penn, Rod Kennedy, Martin Kenwright, Tim Johnson Tim De travail Johnson complémentaire, Charles Wallace, Shaun Hollywood Des remerciements spéciaux vont chez Victor DeAlmeida et Mark Rogers pour leur Les longues heures de mise à l'épreuve de produit pour assurer le produit le plus haut Standards de qualité. Musique et Son FX-Barry Leitch avec aide de Doyen Evans Musique et Conducteur du Son(Sain) - Les Longtemps, Colin Bell Illustrations Manuelles : Eurolutteur(Euroavion de chasse) à 2000 Richard Gazonné F-117 Ruse Adam De bombardier Toby F-22 Superstar-Androw Sandoz Photographie-Erik de Couverture Simonsen Et Présentation... La Voix de Gary Bracey comme le Pilote d'ONU Avec Aucun Nom Dylan Borne, Danny Borne Antony Burns BIBLIOGRAPHIE TOUT L'AVION DU MONDE DE JANE 1992-93 par Mark Lambert (Rédacteur), Le groupe de L'information de Jane, 1992 CONCEPTION POUR COMBAT AÉRIEN par Ray Whitford, la Société de Publication de Jane Ltd, 1987 YF-22 ET YF-23 A AVANCÉ(PROMU) DES LUTTEURS(DES AVIONS DE CHASSE) TACTIQUES par Bill Sweetman, Motorbooks Éditeurs Internationaux et Grossistes, 1991 TECHNOLOGIE DE LUTTEUR(D'AVION DE CHASSE) AVANCÉE(PROMUE) par Bill Sweetman, Airlife Publication Ltd, 1987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